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ШКОЛЬНАЯ   ГРУППА  ПРИ ОБЩЕОБРАЗОВАТЕЛЬ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Й  ШКОЛ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Фактически  на  1  января 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1. Дошкольная  группа  МБОУ Воргинская СОШ -  13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ШКОЛЬНАЯ   ГРУППА  ПРИ  ОБЩЕОБРАЗОВАТЕЛЬНО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РЕДНЕЙ  ШКО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Ожидается  на  1  сентября 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1. Дошкольная  группа  МБОУ Воргинская СОШ -  20 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7:30:00Z</dcterms:created>
  <dc:creator>отдел  по  образованию</dc:creator>
  <dc:description/>
  <cp:keywords/>
  <dc:language>en-US</dc:language>
  <cp:lastModifiedBy>777</cp:lastModifiedBy>
  <dcterms:modified xsi:type="dcterms:W3CDTF">2015-01-18T14:00:00Z</dcterms:modified>
  <cp:revision>4</cp:revision>
  <dc:subject/>
  <dc:title>                   ДОШКОЛЬНАЯ   ГРУППА  ПРИ  ОБЩЕОБРАЗОВАТЕЛЬНОЙ  </dc:title>
</cp:coreProperties>
</file>