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 по  образованию   Администрации 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- Ершичский  район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 К О Л Ь Н А Я    С Е Т 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разовательных организаций  муниципального образования   - Ершичский 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1  января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ентября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Ершич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45:00Z</dcterms:created>
  <dc:creator>отдел  по  образованию</dc:creator>
  <dc:description/>
  <dc:language>en-US</dc:language>
  <cp:lastModifiedBy>777</cp:lastModifiedBy>
  <cp:lastPrinted>2014-02-03T16:22:00Z</cp:lastPrinted>
  <dcterms:modified xsi:type="dcterms:W3CDTF">2015-01-08T18:20:00Z</dcterms:modified>
  <cp:revision>3</cp:revision>
  <dc:subject/>
  <dc:title>               Отдел  по  образованию   администрации  муниципального </dc:title>
</cp:coreProperties>
</file>