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Standard"/>
        <w:spacing w:lineRule="auto" w:line="228" w:before="0" w:after="33"/>
        <w:ind w:left="5102"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предоставления грантов в форме субсидий субъектам малого и среднего предпринимательства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 </w:t>
      </w:r>
    </w:p>
    <w:p>
      <w:pPr>
        <w:pStyle w:val="Standard"/>
        <w:widowControl w:val="false"/>
        <w:tabs>
          <w:tab w:val="clear" w:pos="709"/>
          <w:tab w:val="left" w:pos="5899" w:leader="none"/>
        </w:tabs>
        <w:spacing w:lineRule="auto" w:line="249"/>
        <w:ind w:left="48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07.2024 № 318</w:t>
      </w:r>
    </w:p>
    <w:p>
      <w:pPr>
        <w:pStyle w:val="Standard"/>
        <w:spacing w:lineRule="auto" w:line="249"/>
        <w:ind w:left="10" w:right="102" w:hanging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 w:before="0" w:after="295"/>
        <w:ind w:left="120" w:right="136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center" w:pos="7970" w:leader="none"/>
          <w:tab w:val="center" w:pos="8325" w:leader="none"/>
          <w:tab w:val="right" w:pos="10318" w:leader="none"/>
        </w:tabs>
        <w:spacing w:before="0" w:after="8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БИЗНЕС - ПРОЕКТ</w:t>
      </w:r>
    </w:p>
    <w:p>
      <w:pPr>
        <w:pStyle w:val="Standard"/>
        <w:tabs>
          <w:tab w:val="clear" w:pos="709"/>
          <w:tab w:val="center" w:pos="7970" w:leader="none"/>
          <w:tab w:val="center" w:pos="8325" w:leader="none"/>
          <w:tab w:val="right" w:pos="10318" w:leader="none"/>
        </w:tabs>
        <w:spacing w:before="0" w:after="8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в сфере предпринимательской деятельности (для субъектов малого и      </w:t>
      </w:r>
    </w:p>
    <w:p>
      <w:pPr>
        <w:pStyle w:val="Standard"/>
        <w:tabs>
          <w:tab w:val="clear" w:pos="709"/>
          <w:tab w:val="center" w:pos="7970" w:leader="none"/>
          <w:tab w:val="center" w:pos="8325" w:leader="none"/>
          <w:tab w:val="right" w:pos="10318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еднего предпринимательства)</w:t>
      </w:r>
    </w:p>
    <w:p>
      <w:pPr>
        <w:pStyle w:val="Standard"/>
        <w:tabs>
          <w:tab w:val="clear" w:pos="709"/>
          <w:tab w:val="center" w:pos="7970" w:leader="none"/>
          <w:tab w:val="center" w:pos="8325" w:leader="none"/>
          <w:tab w:val="right" w:pos="10318" w:leader="none"/>
        </w:tabs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</w:t>
        <w:tab/>
        <w:t xml:space="preserve"> </w:t>
      </w:r>
    </w:p>
    <w:p>
      <w:pPr>
        <w:pStyle w:val="Standard"/>
        <w:spacing w:before="114" w:after="114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Standard"/>
        <w:spacing w:lineRule="auto" w:line="249"/>
        <w:ind w:right="116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проекта)</w:t>
      </w:r>
    </w:p>
    <w:p>
      <w:pPr>
        <w:pStyle w:val="Standard"/>
        <w:spacing w:lineRule="auto" w:line="249"/>
        <w:ind w:left="70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ДАННЫЕ О СУБЪЕКТЕ МАЛОГО И СРЕДНЕГО  ПРЕДПРИНИМАТЕЛЬСТВА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"/>
        <w:gridCol w:w="5451"/>
        <w:gridCol w:w="3217"/>
      </w:tblGrid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юридического лица/ индивидуального предпринимателя в соответствии с учредительными документами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ное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кращенное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/ОГНИП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ановки на  налоговый учет на территории муниципального образования «Рославльский район» Смоленской област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, осуществления предпринимательской деятельности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вид деятельности (ОКВЭД) в соответствии с ЕГРЮЛ/ЕГРИП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хождения обучения в региональном центре «Мой бизнес»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.</w:t>
            </w:r>
          </w:p>
        </w:tc>
        <w:tc>
          <w:tcPr>
            <w:tcW w:w="8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такты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8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/индивидуального предпринимателя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2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3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4.</w:t>
            </w:r>
          </w:p>
        </w:tc>
        <w:tc>
          <w:tcPr>
            <w:tcW w:w="5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andard"/>
        <w:spacing w:lineRule="auto" w:line="24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andard"/>
        <w:spacing w:lineRule="auto" w:line="249"/>
        <w:ind w:left="70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II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ФОРМАЦИЯ О ПРОЕКТЕ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"/>
        <w:gridCol w:w="5447"/>
        <w:gridCol w:w="1610"/>
        <w:gridCol w:w="161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писание проект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(суть) проекта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ализации проекта, наличие нежилого недвижимого имущества, на территории которого реализуется (планируется реализовать) проект (собственность, аренда, безвозмездное пользование, отсутствует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 проект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ция (товары, работы, услуги), предлагаемая целевая аудитория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емые конкурентные преимущества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8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ходы, связанные с реализацией проекта (рублей)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р (доля) расходов, предусмотренных на реализацию проектах(стр. 6.7. «ИТОГО размер расходов на реализацию проекта»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р (доля) софинансирования расходов, связанных с реализацией проекта за счет собственных и (или) заемных средств (не менее 10% от размера гранта, предусмотренных на реализацию проекта)*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стр. 4.2.1.+ стр. 4.2.2.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емные средствах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р.4.2.2.1. + стр. 4.2.2.2.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1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кредитной организации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2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икрокредитной компании «Смоленский областной фонд поддержки предпринимательства»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размера запрашиваемого гранта( не более 400 тыс. рублей)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р. 4.1. - стр. 4.2.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мер софинансирования расходов, связанных с реализацией проекта за счет собственных и (или) заемных средст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е менее 10 %  от размера гранта предусмотренных на реализацию проекта)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р. 4.2./ стр. 4.1. - процентов)</w:t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8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правления расходования средств на реализацию проекта</w:t>
            </w:r>
          </w:p>
        </w:tc>
      </w:tr>
      <w:tr>
        <w:trPr/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расходования средств на реализацию проект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расходов**, рубле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ренда нежилого помещения (не более 15 % от суммы гранта в форме субсид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усмотренных на реализацию проек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оборудования (в том числе инвентаря, мебели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(за исключением приобретения зданий, сооружений, земельных участков, автомобилей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9"/>
              <w:ind w:right="71" w:hanging="0"/>
              <w:rPr>
                <w:rFonts w:ascii="Times New Roman" w:hAnsi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иобретение программного обеспечения и неисключительных прав на программное обеспечение (расходы, связанные с получением прав по лицензионному соглашению; расходы по адаптации, настройке, внедрению и модификации программного обеспечения; расходы по сопровождению программного обеспечения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ырья, расходных материалов, необходимых для производства продукции и оказания услуг (не более 40% от суммы гранта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автолавок и фуд- траков при осуществлении соответствующих видов предпринимательской деятельности (розничная торговля, общественное питание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.</w:t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размер расходов на реализацию проект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spacing w:lineRule="auto" w:line="22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* Сумма размера софинансирования расходов, связанных с реализацией проекта, за счет собственных и (или) заемных средств и размера запрашиваемого гранта в форме субсидий должна равняться размеру расходов, предусмотренных на реализацию проекта.  </w:t>
      </w:r>
    </w:p>
    <w:p>
      <w:pPr>
        <w:pStyle w:val="Standard"/>
        <w:spacing w:before="0" w:after="12"/>
        <w:ind w:right="93" w:firstLine="708"/>
        <w:jc w:val="both"/>
        <w:rPr/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** Субъект малого или среднего предпринимательства, являющийся плательщиком налога на добавленную стоимость (далее - НДС), указывает расходы, связанные с реализацией проекта, без учета НДС (за исключением субъектов малого и среднего предпринимательства, имеющих налоговые льготы по уплате НДС в соответствии с федеральным законодательством, а также применяющих упрощенную систему налогообложения).</w:t>
      </w:r>
    </w:p>
    <w:p>
      <w:pPr>
        <w:pStyle w:val="Standard"/>
        <w:ind w:left="708" w:right="10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ется расходование средств гранта в форме субсидий на:</w:t>
      </w:r>
    </w:p>
    <w:p>
      <w:pPr>
        <w:pStyle w:val="Standard"/>
        <w:numPr>
          <w:ilvl w:val="0"/>
          <w:numId w:val="3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затрат, связанных с уплатой налогов, сборов и иных обязательных платежей в бюджеты бюджетной системы Российской Федерации и бюджеты государственных внебюджетных фондов;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затрат, связанных с уплатой процентов по займам, предоставленным государственными микрофинансовыми организациями;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затрат, связанных с уплатой процентов по кредитам, привлеченным в кредитных организациях;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Standard"/>
        <w:spacing w:before="0" w:after="10"/>
        <w:ind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29"/>
        <w:rPr/>
      </w:pPr>
      <w:r>
        <w:rPr>
          <w:rFonts w:eastAsia="Times New Roman" w:cs="Times New Roman" w:ascii="Times New Roman" w:hAnsi="Times New Roman"/>
          <w:b/>
          <w:color w:val="C9211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___________/________________/</w:t>
      </w:r>
    </w:p>
    <w:p>
      <w:pPr>
        <w:pStyle w:val="Standard"/>
        <w:spacing w:before="0" w:after="83"/>
        <w:ind w:left="1094" w:right="58" w:hanging="11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должность)                                                    (подпись)         (расшифровка подписи)  </w:t>
      </w:r>
    </w:p>
    <w:p>
      <w:pPr>
        <w:pStyle w:val="Standard"/>
        <w:spacing w:lineRule="auto" w:line="24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Standard"/>
        <w:spacing w:before="0" w:after="11"/>
        <w:ind w:left="-5" w:right="100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___ 20__ г.  </w:t>
      </w:r>
    </w:p>
    <w:p>
      <w:pPr>
        <w:pStyle w:val="Standard"/>
        <w:spacing w:before="0" w:after="5"/>
        <w:ind w:left="-5" w:right="58" w:hanging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дата подачи заявки)</w:t>
      </w:r>
    </w:p>
    <w:p>
      <w:pPr>
        <w:pStyle w:val="Standard"/>
        <w:spacing w:lineRule="auto" w:line="249" w:before="0" w:after="136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andard"/>
        <w:ind w:left="-10" w:right="10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при наличии)</w:t>
      </w:r>
    </w:p>
    <w:p>
      <w:pPr>
        <w:pStyle w:val="Standard"/>
        <w:spacing w:lineRule="auto" w:line="249" w:before="0" w:after="5"/>
        <w:ind w:left="1654" w:hanging="0"/>
        <w:jc w:val="center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9211E"/>
          <w:sz w:val="28"/>
          <w:szCs w:val="28"/>
        </w:rPr>
        <w:tab/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249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5">
    <w:name w:val="Таблицы (моноширинный)"/>
    <w:basedOn w:val="Standard"/>
    <w:next w:val="Standard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9:00Z</dcterms:created>
  <dc:creator>Teluckowa_EW</dc:creator>
  <dc:description/>
  <cp:keywords/>
  <dc:language>en-US</dc:language>
  <cp:lastModifiedBy>Teluckowa_EW</cp:lastModifiedBy>
  <dcterms:modified xsi:type="dcterms:W3CDTF">2024-10-18T14:06:00Z</dcterms:modified>
  <cp:revision>5</cp:revision>
  <dc:subject/>
  <dc:title/>
</cp:coreProperties>
</file>