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25     №   12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о-ревизионной комиссии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- Ершичский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 Смоленской области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 от 25.10.2024 № 29 «О </w:t>
      </w:r>
      <w:r>
        <w:rPr>
          <w:sz w:val="28"/>
          <w:szCs w:val="28"/>
        </w:rPr>
        <w:t>ликвидации Контрольно-ревизионной комиссии муниципального образования - Ершичский район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Контрольно-ревизионной комиссии муниципального образования - Ершичский район Смоленской области  (ИНН 6725035354, ОГРН 1216700016411, юридический адрес: 216580, Смоленская область, Ершичский район,                             село Ершичи, улица Советская, д. 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8:00Z</dcterms:created>
  <dc:creator>qwer</dc:creator>
  <dc:description/>
  <cp:keywords/>
  <dc:language>en-US</dc:language>
  <cp:lastModifiedBy>Intel</cp:lastModifiedBy>
  <cp:lastPrinted>2025-01-17T12:01:00Z</cp:lastPrinted>
  <dcterms:modified xsi:type="dcterms:W3CDTF">2025-01-21T05:58:00Z</dcterms:modified>
  <cp:revision>2</cp:revision>
  <dc:subject/>
  <dc:title> </dc:title>
</cp:coreProperties>
</file>