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5.03.2025     №   73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ликвидацион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аланса Контрольно-ревизионной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иссии муниципального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- Ершичский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 от 25.10.2024 № 29 «О </w:t>
      </w:r>
      <w:r>
        <w:rPr>
          <w:sz w:val="28"/>
          <w:szCs w:val="28"/>
        </w:rPr>
        <w:t>ликвидации Контрольно-ревизионной комиссии муниципального образования - Ершичский район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ликвидационный баланс Контрольно-ревизионной комиссии муниципального образования - Ершичский район Смоленской области  (ИНН 6725035354, ОГРН 1216700016411, юридический адрес: 216580, Смоленская область, Ершичский район, село Ершичи, улица Советская, д. 2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09:00Z</dcterms:created>
  <dc:creator>qwer</dc:creator>
  <dc:description/>
  <cp:keywords/>
  <dc:language>en-US</dc:language>
  <cp:lastModifiedBy>Intel</cp:lastModifiedBy>
  <cp:lastPrinted>2025-01-17T12:01:00Z</cp:lastPrinted>
  <dcterms:modified xsi:type="dcterms:W3CDTF">2025-03-25T06:09:00Z</dcterms:modified>
  <cp:revision>2</cp:revision>
  <dc:subject/>
  <dc:title> </dc:title>
</cp:coreProperties>
</file>