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 СМОЛЕ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ШИЧСКИЙ ОКРУЖНО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7.05.2025   №  105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        исполнении        бюджет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      образования  </w:t>
      </w:r>
    </w:p>
    <w:p>
      <w:pPr>
        <w:pStyle w:val="Normal"/>
        <w:rPr/>
      </w:pPr>
      <w:r>
        <w:rPr>
          <w:sz w:val="28"/>
          <w:szCs w:val="28"/>
        </w:rPr>
        <w:t xml:space="preserve">Ершич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шичского  района Смоле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 за  2024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областным законом Смоленской области от 10.06.2024                     № 115-з «О преобразовании муниципальных образований, входящих в состав муниципального образования – Ершичский район Смоленской области, путем объединения всех поселений во вновь образованное муниципальное образование              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                   и срока полномочий первого главы вновь образованного муниципального округа», решением Ершичского окружного Совета депутатов от  25.10.2024 № 14                                     «Об отдельных вопросах правопреемства</w:t>
      </w:r>
      <w:r>
        <w:rPr/>
        <w:t>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РШИЧСКИЙ ОКРУЖНОЙ СОВЕТ ДЕПУТАТОВ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отчет об исполнении бюджета муниципального образования   Ершичского сельского поселения Ершичского  района Смоленской области за 2024 год по доходам в сумме  </w:t>
      </w:r>
      <w:r>
        <w:rPr>
          <w:color w:val="FF0000"/>
          <w:sz w:val="28"/>
          <w:szCs w:val="28"/>
        </w:rPr>
        <w:t>24</w:t>
      </w:r>
      <w:r>
        <w:rPr>
          <w:color w:val="FF0000"/>
          <w:sz w:val="28"/>
          <w:szCs w:val="28"/>
          <w:lang w:val="en-US"/>
        </w:rPr>
        <w:t> </w:t>
      </w:r>
      <w:r>
        <w:rPr>
          <w:color w:val="FF0000"/>
          <w:sz w:val="28"/>
          <w:szCs w:val="28"/>
        </w:rPr>
        <w:t>815</w:t>
      </w:r>
      <w:r>
        <w:rPr>
          <w:color w:val="FF0000"/>
          <w:sz w:val="28"/>
          <w:szCs w:val="28"/>
          <w:lang w:val="en-US"/>
        </w:rPr>
        <w:t> </w:t>
      </w:r>
      <w:r>
        <w:rPr>
          <w:color w:val="FF0000"/>
          <w:sz w:val="28"/>
          <w:szCs w:val="28"/>
        </w:rPr>
        <w:t>465,18</w:t>
      </w:r>
      <w:r>
        <w:rPr>
          <w:sz w:val="28"/>
          <w:szCs w:val="28"/>
        </w:rPr>
        <w:t xml:space="preserve"> рублей, по расходам в сумме </w:t>
      </w:r>
      <w:r>
        <w:rPr>
          <w:color w:val="FF0000"/>
          <w:sz w:val="28"/>
          <w:szCs w:val="28"/>
        </w:rPr>
        <w:t xml:space="preserve">23 302 192,43 </w:t>
      </w:r>
      <w:r>
        <w:rPr>
          <w:sz w:val="28"/>
          <w:szCs w:val="28"/>
        </w:rPr>
        <w:t xml:space="preserve">рублей  с превышением доходов  над расходами  (профицит бюджета муниципального образования Ершичского сельского поселения Ершичского района Смоленской области) в сумме   </w:t>
      </w:r>
      <w:r>
        <w:rPr>
          <w:color w:val="FF0000"/>
          <w:sz w:val="28"/>
          <w:szCs w:val="28"/>
        </w:rPr>
        <w:t>1 513 272,75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оказател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оходов бюджета муниципального образования Ершичского сельского поселения Ершичского района Смоленской области за 2024 год по кодам классификации доходов бюджет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ходов бюджета муниципального образования Ершичского сельского поселения Ершичского района Смоленской области за 2024 год по ведомственной структуре расходов бюджета муниципального образования Ершичского сельского поселения Ершичского района  Смоленской области согласно приложению 2 к настоящему решению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ходов бюджета муниципального образования Ершичского сельского поселения Ершичского района Смоленской области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источников финансирования дефицита бюджета муниципального образования Ершичского сельского поселения Ершичского района Смоленской области в 2024 году по кодам классификации источников финансирования дефицитов бюджетов,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                 в газете «Ершичские вести» и на официальном сайте Администрации муниципального образования «Ершичский муниципальный округ» Смоленской  области </w:t>
      </w:r>
      <w:r>
        <w:rPr>
          <w:sz w:val="28"/>
          <w:szCs w:val="28"/>
          <w:lang w:eastAsia="ar-SA"/>
        </w:rPr>
        <w:t xml:space="preserve">в информационно-телекоммуникационной сети «Интернет»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eastAsia="ar-SA"/>
          </w:rPr>
          <w:t>http://ershichadm.admin-smolensk.ru/</w:t>
        </w:r>
      </w:hyperlink>
      <w:r>
        <w:rPr>
          <w:sz w:val="28"/>
          <w:szCs w:val="28"/>
          <w:lang w:eastAsia="ar-SA"/>
        </w:rPr>
        <w:t>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едседатель Ершичского                             Глава   муниципального  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ного Совета депутатов                        «Ершичский муниципальный округ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5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431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 </w:t>
            </w:r>
            <w:r>
              <w:rPr>
                <w:b/>
                <w:sz w:val="28"/>
                <w:szCs w:val="28"/>
              </w:rPr>
              <w:t>М.Н. Казаков</w:t>
            </w:r>
            <w:r>
              <w:rPr>
                <w:sz w:val="28"/>
                <w:szCs w:val="28"/>
              </w:rPr>
              <w:t xml:space="preserve">                     ___________________   </w:t>
            </w:r>
            <w:r>
              <w:rPr>
                <w:b/>
                <w:sz w:val="28"/>
                <w:szCs w:val="28"/>
              </w:rPr>
              <w:t xml:space="preserve">М.В. Пядин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ind w:left="287" w:hanging="287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4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shichadm.admin-smol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3:05:00Z</dcterms:created>
  <dc:creator>Доп</dc:creator>
  <dc:description/>
  <cp:keywords/>
  <dc:language>en-US</dc:language>
  <cp:lastModifiedBy>Intel</cp:lastModifiedBy>
  <cp:lastPrinted>2025-05-28T16:13:00Z</cp:lastPrinted>
  <dcterms:modified xsi:type="dcterms:W3CDTF">2025-05-28T13:13:00Z</dcterms:modified>
  <cp:revision>4</cp:revision>
  <dc:subject/>
  <dc:title> </dc:title>
</cp:coreProperties>
</file>