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ЦИЯ СМОЛЕНСКАЯ ОБЛАСТЬ</w:t>
      </w:r>
    </w:p>
    <w:p>
      <w:pPr>
        <w:pStyle w:val="Normal"/>
        <w:spacing w:before="0" w:after="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РШИЧСКИЙ  ОКРУЖНОЙ СОВЕТ ДЕПУТАТОВ</w:t>
      </w:r>
    </w:p>
    <w:p>
      <w:pPr>
        <w:pStyle w:val="Normal"/>
        <w:spacing w:before="0" w:after="26"/>
        <w:jc w:val="center"/>
        <w:rPr/>
      </w:pPr>
      <w:r>
        <w:rPr/>
      </w:r>
    </w:p>
    <w:p>
      <w:pPr>
        <w:pStyle w:val="Normal"/>
        <w:spacing w:before="0" w:after="26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2.2024       №  6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Генеральный план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уханское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Ершичского район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(в части п. Первомайский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 решением Ершичского район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от 30.05.2019 № 28 «Об утвержд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ого плана и Правил землеполь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стройки Рухан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ичского района Смоленской области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Ершичского район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30.11.2023 № 8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 Градостроительного кодекса Российской  Федерации, Уставом муниципального образования – Ершичский район Смоленской области, рассмотрев проект изменений в Генеральный план                  и Правила землепользования и застройки Руханского сельского поселения Ершичского района Смоленской области ( в части п. Первомайский),  разработанный «22» ноября 2024 года обществом с ограниченной ответственностью «Открытая студия архитектуры и урбанистики»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РШИЧСКИЙ ОКРУЖНОЙ СОВЕТ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 Е Ш И Л 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внесение изменений в Генеральный план муниципального   образования Руханское сельское поселение Ершичского района Смоленской области (в части п. Первомайский), утвержденный решением Ершичского районного Совета депутатов от 30.05.2019 №28 «Об утверждении Генерального плана и Правил землепользования и застройки Руханского сельского поселения Ершичского района Смоленской области» (в редакции решения Ершичского районного  Совета депутатов от 30.11.2023 № 88)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Ершичские вест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Данное решение разместить на сайте Администрации муниципального образования – Ершичский район Смоленской области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rshic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, и на сайте Администрации Руханского сельского поселения Ершичского района Смоленской области,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ha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Ершичского                   Глава   муниципального  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ного Совета депутатов               «Ершичский муниципальный окр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.Н. Каза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_____________________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М.В. Пяди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287" w:hanging="28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9:02:00Z</dcterms:created>
  <dc:creator>Arhitektor</dc:creator>
  <dc:description/>
  <cp:keywords/>
  <dc:language>en-US</dc:language>
  <cp:lastModifiedBy>Intel</cp:lastModifiedBy>
  <cp:lastPrinted>2024-12-19T11:25:00Z</cp:lastPrinted>
  <dcterms:modified xsi:type="dcterms:W3CDTF">2024-12-19T08:26:00Z</dcterms:modified>
  <cp:revision>6</cp:revision>
  <dc:subject/>
  <dc:title/>
</cp:coreProperties>
</file>