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-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7</w:t>
            </w:r>
          </w:p>
          <w:p>
            <w:pPr>
              <w:pStyle w:val="Normal"/>
              <w:spacing w:lineRule="atLeast" w:line="240"/>
              <w:ind w:left="-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Ершичского окружного </w:t>
            </w:r>
          </w:p>
          <w:p>
            <w:pPr>
              <w:pStyle w:val="Normal"/>
              <w:spacing w:lineRule="atLeast" w:line="240"/>
              <w:ind w:left="-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ета депутатов от 24.12.2024 № 70 </w:t>
            </w:r>
          </w:p>
          <w:p>
            <w:pPr>
              <w:pStyle w:val="Normal"/>
              <w:spacing w:lineRule="atLeast" w:line="240"/>
              <w:ind w:left="-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бюджете муниципального образования «Ершичский муниципальный округ» </w:t>
            </w:r>
          </w:p>
          <w:p>
            <w:pPr>
              <w:pStyle w:val="Normal"/>
              <w:spacing w:lineRule="atLeast" w:line="240"/>
              <w:ind w:left="-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ой области на 2025 год                               и на плановый период 2026 и 2027 годов»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22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567"/>
        <w:gridCol w:w="843"/>
        <w:gridCol w:w="7"/>
        <w:gridCol w:w="1559"/>
        <w:gridCol w:w="569"/>
        <w:gridCol w:w="2268"/>
      </w:tblGrid>
      <w:tr>
        <w:trPr>
          <w:trHeight w:val="1716" w:hRule="atLeast"/>
        </w:trPr>
        <w:tc>
          <w:tcPr>
            <w:tcW w:w="1022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  <w:r>
              <w:rPr>
                <w:b/>
                <w:bCs/>
                <w:kern w:val="2"/>
              </w:rPr>
              <w:t>по разделам, подразделам, целевым статьям (муниципальным программам и непрограммным направлениям деятельности), группам (группам и подгруппам)  видов расходов классификации расходов бюджетов на 2025 год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/>
              <w:t>(рублей)</w:t>
            </w:r>
          </w:p>
        </w:tc>
      </w:tr>
      <w:tr>
        <w:trPr>
          <w:trHeight w:val="1803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раздел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7 966 477,44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4 6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Администрации муниципального образования, депутатов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4 6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шее должностное лицо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1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4 6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1 001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4 6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1 001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4 6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1 001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4 6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3 65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редставительного органа и иных органов местного самоуправления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0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3 65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1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9 6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1 001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9 6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1 001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9 6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1 001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829 6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ы представительного органа местного самоуправления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редставительного органа местного самоуправления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3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6 05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6 0 03 001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6 05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3 001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 05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3 001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 05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3 001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3 001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60 91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в муниципальном образовании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60 91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989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1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981 2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1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55 2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1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1 655 2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1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1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1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1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ьно-техническое и транспортное обеспечение Главы муниципального образования, Администрации муниципального образования и её структурных подразд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15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7 8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15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15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15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15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Комплексные меры по профилактике правонарушений и усилению борьбы с преступностью в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14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1 91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по созданию административных комисс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14 809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 005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14 809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 705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14 809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 705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14 809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14 809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14 809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 905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14 809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 705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14 809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 705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14 809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 4 14 809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исполнительной власт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0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1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1 512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1 512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1 512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31 25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в муниципальном образовании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04 3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04 3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04 3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4 3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4 3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за услуги по адаптации и сопровождению справочно-правовой систе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12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3 4 01 212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12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ьно-техническое и транспортное обеспечение Главы муниципального образования, Администрации муниципального образования и её структурных подразд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15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15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15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редставительного органа и иных органов местного самоуправления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0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6 95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контрольно-ревизионной комисси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4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 5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4 001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 5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4 001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 5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4 001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 5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контрольно-ревизионной комисси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5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45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5 001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45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5 001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 45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5 001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 45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5 001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6 0 05 001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1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резервного фонда Администрации муниципального окру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1 2777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1 2777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1 2777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4 727,44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стойчивое развитие сельских территорий муниципального образования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 836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вершенствование системы патриотического воспитания гражда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0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 836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0 S20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 836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0 S20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 836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0 S20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 836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в муниципальном образовании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6 391,44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здание благоприятных условий для деятельности социально-ориентированных некоммерческих организац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оциально-ориентированных некоммерческих организаций на территории муниципального образования (Ершичская окружная общественная организация ветеранов (пенсионеров) войны, труда, Вооруженных сил и правоохранительных органо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600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600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600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оциально-ориентированных некоммерческих организаций на территории муниципального образования (Ершичская окружная организация Смоленской областной общественной организации Общероссийской общественной организации "Всероссийское общество инвалидов"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6005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6005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6005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обслуживания, содержания и распоряжения объектами муниципальной собственности и земельными участками, государственная собственность на которые не разграниче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содержания, обслуживания и распоряжения объектами муниципальной собственност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14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14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14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Укрепление материально-технической баз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10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1 391,44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ремонтных работ в здании Администраци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10 2132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1 391,44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10 2132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1 391,44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10 2132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1 391,44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отиводействие терроризму и экстремизму в муниципальном образовании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12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антитеррористической направл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12 216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12 216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12 216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Администрации муниципального образования, депутатов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 7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 7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593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 7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593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 679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593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 679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593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21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593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21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общегосударств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0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 8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1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8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плату налога на имущество и транспортного налога по прочему имуще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1 221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8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1 221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8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1 221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8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плату членских взно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1 2212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1 2212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1 2212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плату налога на добавленную стоим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1 221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7 0 01 221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1 221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плату вод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1 221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1 221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1 221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муниципального образования "Ершич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2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плату горюче-смазочных материалов по другим обязательствам муниципального образования "Ершич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2 2126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2 2126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2 2126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92 8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 8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исполнительной власт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0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 8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1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 8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1 5118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 8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1 5118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191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1 5118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191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1 5118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2 609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1 5118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609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87 731,96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87 731,96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стойчивое развитие сельских территорий муниципального образования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 731,96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Мероприятия по приведению в готовность защитных сооружений гражданской обороны к применению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5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 731,96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работ по приведению в состояние готовности к приему укрываемых защитных сооружений гражданской обороны и иных заглубленных помещений подземного простран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5 8182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5 8182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4 15 8182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работ по приведению в состояние готовности к приему укрываемых защитных сооружений гражданской обороны и иных заглубленных помещений подземного пространства за счет средст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5 S182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 731,96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5 S182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31,96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5 S182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31,96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в муниципальном образовании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нижение рисков и смягчение последствий чрезвычайных ситуаций природного и техногенного характера в муниципальном образовании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11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снижению рисков возникновения чрезвычайных ситуаций природного и техногенно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11 216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11 216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11 216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стойчивое развитие сельских территорий муниципального образования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мероприятий в области пожарной безопас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7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жарная безопасность на территори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7 2308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7 2308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7 2308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 039 9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стойчивое развитие сельских территорий муниципального образования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здание условий для обеспечения транспортного обслуживания населения во внутримуниципальном автомобильном сообщении на территории муниципального образования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работ, связанных с осуществлением пассажирских перевозок по внутримуниципальным маршрут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2142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2142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2142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3 739 9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стойчивое развитие сельских территорий муниципального образования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39 9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сети автомобильных дорог общего пользования муниципа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39 9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и благоустройство автомобильных доро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230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230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230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, капитальный ремонт, ремонт и содержание автомобильных дорог общего пользования и искусственных дорожных сооружений на них за счет средств дорожного фонда бюджета муниципального образования "Ершич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9Д0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29 889,99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9Д0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29 889,99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9Д0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29 889,99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SД03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10 010,01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SД03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 010 010,01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SД03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10 010,01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стойчивое развитие сельских территорий муниципального образования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существление градостроительной деятельности на территории муниципального образования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3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работ по описанию местоположения границ территориальных зон и (или) населенных пунктов и внесению о них сведений в Единый государственных реестр недвижим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4 13 S167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3 S167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3 S167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2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на территории муниципального образования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торжественных мероприятий, посвященных Дню российского предприниматель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пуляризация и пропаганда идей малого и среднего предпринимательства среди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214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214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214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казание финансовой поддержки субъектам малого и среднего предприниматель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и субъектам малого бизнеса на создание собственного дел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14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 4 02 214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14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грантов субъектам малого и среднего предприним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S13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S13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S13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опаганда идей малого предпринимательства у молодеж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мероприятий по пропаганде идей малого предпринимательства у молодеж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 4 03 212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212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212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 739 658,29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5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стойчивое развитие сельских территорий муниципального образования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мероприятий в области жилищного хозяй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2307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2307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2307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в муниципальном образовании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оддержка жилищного хозяй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9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9 960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9 960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9 960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92 849,07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стойчивое развитие сельских территорий муниципального образования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92 849,07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И3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48 948,95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И3 515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48 948,95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И3 515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48 948,95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И3 515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48 948,95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мероприятий в области коммунального хозяй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55 556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ификация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2302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2302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2302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2306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2306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2306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 на возмещение затрат в связи с оказанием услуг по осуществлению функционирования муниципальной бани, не компенсированных доходами от предоставляемых услуг  в связи с регулированием тарифов по данному виду зат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6006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6006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6006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, реконструкция, капитальный ремонт шахтных колодце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S198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 556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S198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 556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S198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 556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Внедрение системы обращения с твердыми коммунальными и опасными отход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9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 212,12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деятельности по созданию мест (площадок) накопления твердых коммунальных отходов и (или) приобретение контейнеров (бункеров) для накопления твердых коммунальных от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9 S085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 212,12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9 S085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 212,12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9 S085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 212,12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Модернизация объектов жилищно-коммунального хозяйства муниципа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2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2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рнизация систем коммунальной инфраструктуры за счет средств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2 S960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2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2 S960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2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2 S960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2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71 809,22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стойчивое развитие сельских территорий муниципального образования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80 4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мероприятий в области благоустрой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, ремонт и реконструкция уличного освещ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230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230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230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230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230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230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территори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2305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2305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2305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Комплексное развитие сельских территор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4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0 4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комплексного развития сельских территорий (субсидии на реализацию мероприятий по благоустройству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4 L576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0 4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4 L576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0 4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4 L576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0 4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Ершичского муниципального округ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1 409,22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И4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8 425,22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И4 5555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8 425,22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И4 5555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8 425,22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И4 5555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8 425,22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овышение эстетического и функционального уровня территорий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2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детских игровых площадо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2 S117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2 S117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2 S117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храна окружающей среды в муниципальном образовании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Ликвидация несанкционированных свалок на территории муниципа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ликвидации несанкционированных свалок на территори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12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12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12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6 647 351,36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52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52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52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97 5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97 5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97 5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39 5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39 5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39 5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233 690,36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233 690,36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Все лучшее детя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 085,09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55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 085,09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55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 085,09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55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 085,09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 Педагоги и наставн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99 5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ежемесячного денежного вознаграждения за классное руководство педагогическим работникам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99 5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99 5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99 5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общего образования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424 105,27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99 917,49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99 917,49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99 917,49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928 4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928 4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928 4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 2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 2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 2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L30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7 092,93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L30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7 092,93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L30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7 092,93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условий для функционирования центров "Точка рост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494,85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494,85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494,85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проведения мероприятий в сфере образования и молодежной политик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организации содержания, отдыха, занятости детей и подрост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115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115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115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24 361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0 561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дополните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0 561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1 768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1 768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1 768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внедрению и обеспечению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2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 793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2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9 333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2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 852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2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2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2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1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2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2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, физической культуры и спорта в муниципальном образовании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3 8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системы дополнительного образования детей в сфере куль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3 8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48 8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48 8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48 8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225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225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225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профессиона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1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в муниципальном образовании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1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системы профессионального и дополнительного профессионального образования работников органов местного самоуправления муниципальных образований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1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учение по заочной форме выборных должностных лиц местного самоуправления, членов выборных органов местного самоуправления, депутатов представительных органов муниципальных образований, работников органов местного самоуправления и работников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2162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1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2162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1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2162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1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проведения мероприятий в сфере образования и молодежной политик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молодеж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11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11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11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патриотическому воспитанию молодеж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11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11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11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повышению качества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116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116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116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116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116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Комплексные меры противодействия незаконному обороту наркотиков на территории муниципального образования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оведение конкурса социальных реклам "Жизнь - без вредных привыче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ротиводействия незаконному обороту наркоти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148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148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148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56 2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56 2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33 6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37 4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7 4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7 4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централизованной бухгалтер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11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26 2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11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6 2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11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6 2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11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11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ьно-техническое и транспортное обеспечение Главы муниципального образования, Администрации муниципального образования и её структурных подразд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15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15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15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проведения мероприятий в сфере образования и молодежной политик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повышению качества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116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116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116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116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116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116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оведение мероприятий по отдыху и оздоровлению де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 6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отдыха и оздоровления детей, находящихся в каникулярное время (летнее) в лагерях дневного пребы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800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 6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800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 6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800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 6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5 920 506,73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255 994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, физической культуры и спорта в муниципальном образовании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255 994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библиотечного обслуживания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25 894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14 789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14 789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14 789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225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225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225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L519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05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L519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05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L519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05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культурно-досуговой деятель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30 1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69 1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69 1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69 1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225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225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225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L467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L467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L467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64 512,73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, физической культуры и спорта в муниципальном образовании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64 512,73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44 2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2 9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2 9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2 9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централизованной бухгалтер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11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4 8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11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4 8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11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4 8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11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11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ьно-техническое и транспортное обеспечение Главы муниципального образования, Администрации муниципального образования и её структурных подразд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15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15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15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15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15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хозяйственного обслуживания учреждений куль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6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5 3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устойчивого функционирования зданий и помещений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6 215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5 3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6 215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0 3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6 215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0 3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6 215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6 215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Укрепление материально-технической баз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9 012,73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ьно-техническое обеспечение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215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9 012,73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215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9 012,73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215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9 012,73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тимулирование и поддержка труда граждан творческих професс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типендиальное обеспечение обучающихс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13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13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13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 534 126,8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5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в муниципальном образовании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5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казание мер социальной поддержки отдельным категориям гражда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5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и за выслугу лет лицам, замещавших муниципальные должности, должности муниципальной служб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72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5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72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5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72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5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5 4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5 4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едагогические кад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5 4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8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5 4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8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008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8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008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8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0 392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8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0 392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50 666,8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3 350,8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вершенствование системы устройства детей-сирот и детей, оставшихся без попечения родителей, на воспитание в семьи и сопровождение выпускников интернатных организац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3 350,8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1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7 472,8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1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7 472,8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1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7 472,8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вознаграждения, причитающегося приемным родител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2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6 46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2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6 46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2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6 46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2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 418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2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 418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2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 418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в муниципальном образовании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7 316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защиты жилищных прав детей-сирот и детей, оставшихся без попечения родителей, и лиц из их числ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8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7 316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8 802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7 316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8 802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7 316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8 802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7 316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3 06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3 06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Комплексные меры по профилактике правонарушений и усилению борьбы с преступностью в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3 06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802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3 06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802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3 16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802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3 16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802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802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 266 61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, физической культуры и спорта в муниципальном образовании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физической культуры и массового спорт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развитию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122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122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 5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122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 5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122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122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 61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 61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Укрепление материально-технической баз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 61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L228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35 682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L228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35 682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L228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35 682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основания и монтаж оборудования площадок ГТ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S18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 928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S18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 928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S18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 928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 638,6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8,6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в муниципальном образовании "Ершич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8,6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8,6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ные платежи по муниицпальному долг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2125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8,6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2125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8,6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2125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8,60</w:t>
            </w:r>
          </w:p>
        </w:tc>
      </w:tr>
    </w:tbl>
    <w:p>
      <w:pPr>
        <w:pStyle w:val="Normal"/>
        <w:tabs>
          <w:tab w:val="clear" w:pos="708"/>
          <w:tab w:val="left" w:pos="4680" w:leader="none"/>
        </w:tabs>
        <w:spacing w:lineRule="atLeast" w:line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902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71">
    <w:name w:val="xl71"/>
    <w:basedOn w:val="Normal"/>
    <w:qFormat/>
    <w:pPr>
      <w:spacing w:before="280" w:after="280"/>
      <w:jc w:val="center"/>
    </w:pPr>
    <w:rPr/>
  </w:style>
  <w:style w:type="paragraph" w:styleId="Xl72">
    <w:name w:val="xl72"/>
    <w:basedOn w:val="Normal"/>
    <w:qFormat/>
    <w:pPr>
      <w:spacing w:before="280" w:after="280"/>
    </w:pPr>
    <w:rPr/>
  </w:style>
  <w:style w:type="paragraph" w:styleId="Xl73">
    <w:name w:val="xl73"/>
    <w:basedOn w:val="Normal"/>
    <w:qFormat/>
    <w:pPr>
      <w:spacing w:before="280" w:after="280"/>
    </w:pPr>
    <w:rPr>
      <w:u w:val="single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11:27:00Z</dcterms:created>
  <dc:creator>qwer</dc:creator>
  <dc:description/>
  <cp:keywords/>
  <dc:language>en-US</dc:language>
  <cp:lastModifiedBy>Intel</cp:lastModifiedBy>
  <cp:lastPrinted>2020-12-21T16:51:00Z</cp:lastPrinted>
  <dcterms:modified xsi:type="dcterms:W3CDTF">2024-12-27T11:27:00Z</dcterms:modified>
  <cp:revision>2</cp:revision>
  <dc:subject/>
  <dc:title>Приложение 10</dc:title>
</cp:coreProperties>
</file>