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9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Ершичского окружного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а депутатов от 24.12.2024 № 70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«Ершичский муниципальный округ»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ой области на 2025 год</w:t>
            </w:r>
          </w:p>
          <w:p>
            <w:pPr>
              <w:pStyle w:val="Normal"/>
              <w:ind w:left="-249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и на плановый период 2026 и 2027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оставления субсидий </w:t>
      </w:r>
      <w:r>
        <w:rPr>
          <w:b/>
          <w:bCs/>
          <w:sz w:val="28"/>
          <w:szCs w:val="28"/>
        </w:rPr>
        <w:t>(</w:t>
      </w:r>
      <w:r>
        <w:rPr>
          <w:b/>
          <w:sz w:val="28"/>
          <w:szCs w:val="28"/>
        </w:rPr>
        <w:t>за исключением грантов в форме субсидий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коммерческим организациям, не являющимся муниципальными  бюджетными учреждениями,  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5 году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(рублей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160"/>
      </w:tblGrid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88"/>
        <w:gridCol w:w="92"/>
        <w:gridCol w:w="21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в  рамках реализации </w:t>
            </w:r>
            <w:r>
              <w:rPr>
                <w:color w:val="000000"/>
                <w:sz w:val="28"/>
                <w:szCs w:val="28"/>
              </w:rPr>
              <w:t>муниципальной программы "Создание условий для эффективного управления в муниципальном образовании «Ершичский муниципальный округ» Смоленской области":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ичской окружной общественной организации ветеранов (пенсионеров) войны, труда, Вооруженных сил и правоохранительных органов на обеспечение деятельности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</w:t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ршичской окружной организации Смоленской областной общественной организации Общероссийской общественной организации  «Всероссийское общество инвалидов» на обеспечение деятельности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1:38:00Z</dcterms:created>
  <dc:creator>Kuzmenkova</dc:creator>
  <dc:description/>
  <cp:keywords/>
  <dc:language>en-US</dc:language>
  <cp:lastModifiedBy>Intel</cp:lastModifiedBy>
  <cp:lastPrinted>2014-11-14T21:29:00Z</cp:lastPrinted>
  <dcterms:modified xsi:type="dcterms:W3CDTF">2024-12-27T11:38:00Z</dcterms:modified>
  <cp:revision>2</cp:revision>
  <dc:subject/>
  <dc:title>Приложение ____</dc:title>
</cp:coreProperties>
</file>