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от 24.12.2024 № 70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 на 2025 год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и на плановый период 2026 и 2027 годов»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 xml:space="preserve">              </w:t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"/>
        <w:gridCol w:w="1127"/>
        <w:gridCol w:w="6"/>
        <w:gridCol w:w="419"/>
        <w:gridCol w:w="6"/>
        <w:gridCol w:w="567"/>
        <w:gridCol w:w="1561"/>
        <w:gridCol w:w="711"/>
        <w:gridCol w:w="1558"/>
        <w:gridCol w:w="1559"/>
      </w:tblGrid>
      <w:tr>
        <w:trPr>
          <w:trHeight w:val="255" w:hRule="atLeast"/>
        </w:trPr>
        <w:tc>
          <w:tcPr>
            <w:tcW w:w="10647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Ведомственная структура расходов бюджета муниципального образования «Ершичский муниципальный округ»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6 и 2027 годов</w:t>
            </w:r>
          </w:p>
          <w:p>
            <w:pPr>
              <w:pStyle w:val="TextBody"/>
              <w:jc w:val="right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664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Код главного распорядителя средств бюджета муниципального образования «Ершичский муниципальный округ» Смоленской области (прямого получателя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СУММА 2027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ршичский окружной Совет депутато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475 6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475 65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65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75 65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 65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 0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 167 65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0 610 379,52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68 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82 368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0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0 91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0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0 91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 9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9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1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 91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5 428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патриотического воспитания граждан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еятельности социально-ориентированных некоммерческих организаци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рганизация Смоленской областной общественной организации Общероссийской общественной организации "Всероссийское общество инвалидов"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налога на имущество и транспортного налога по прочему имуществу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водного нало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4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5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09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5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09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40 71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34 013,4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о внутримуниципальном автомобильном сообщени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, связанных с осуществлением пассажирских перевозок по внутримуниципальным маршрута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76 9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76 9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76 9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благоустройство автомобильных дорог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 за счет средств дорожного фонда бюджета муниципального образования "Ершичский муниципальный округ" Смоленской област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1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13,4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1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 113,4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торжественных мероприятий, посвященных Дню российского предпринимательств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уляризация и пропаганда идей малого и среднего предпринимательства среди населе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казание финансовой поддержки субъектам малого и среднего предпринимательств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1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13,4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и субъектам малого бизнеса на создание собственного дел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13,4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паганда идей малого предпринимательства у молодеж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о пропаганде идей малого предпринимательства у молодеж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41 865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84 682,12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0 94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0 94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0 94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L576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0 94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L576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0 94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L576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0 94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3 1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6 391,75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3 1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6 391,75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6 391,75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муниципально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44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06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46 391,75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06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46 391,75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06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46 391,75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Модернизация объектов жилищно-коммунального хозяйства муниципального образования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истем коммунальной инфраструктуры за счет средств областного бюджет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7 78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8 290,37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4 993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2 892,01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4 993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2 892,01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ремонт и реконструкция уличного освеще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 71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 850,16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 71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 850,16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 71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 850,16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072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072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072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муниципально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8 27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 969,85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8 27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 969,85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8 27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 969,85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Ершичского муниципального округа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 793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 398,36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эстетического и функционального уровня территорий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Ликвидация несанкционированных свалок на территории муниципального образования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ликвидации несанкционированных свалок на территории муниципально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конкурса социальных реклам "Жизнь - без вредных привычек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тиводействия незаконному обороту наркотик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5 8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2 816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защиты жилищных прав детей-сирот и детей, оставшихся без попечения родителей, и лиц из их числ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757 908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757 544,83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ицпальному долгу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 523 468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 289 194,74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691 658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457 383,94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4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4 8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4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4 8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4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4 8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9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9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9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804 738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267 149,98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804 738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267 149,98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 Педагоги и наставник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 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343 538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43 449,98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16 255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3 272,3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16 255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3 272,3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16 255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3 272,3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5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83 4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5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83 4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5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83 4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787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8 082,83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787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8 082,83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787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8 082,83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4 6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1 761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4 6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1 761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4 6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1 761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 8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7 968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 8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7 968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 8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7 968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7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793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 3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 333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 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 852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2 95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3 672,96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2 95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3 672,96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6 35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7 072,96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2,96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2,96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2,96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мероприятий по отдыху и оздоровлению дет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1 81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1 810,8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едагогические кадр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 609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 732 099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 детей в сфере культур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01 2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47 399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6 7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92 899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6 7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92 899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9 6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3 799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8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2 386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8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2 386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8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2 386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3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3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3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0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4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0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4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2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хозяйственного обслуживания учреждений культур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ойчивого функционирования зданий и помещений учреждений культур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85 6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85 6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85 6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85 6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L75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1 2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L75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1 2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L75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1 2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оздание  умных  спортивных площадок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14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14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14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о-ревизионная комиссия муниципального образования "Ершичский муниципальный округ" Смоленской област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376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376 95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95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95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6 95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u w:val="single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31:00Z</dcterms:created>
  <dc:creator>qwer</dc:creator>
  <dc:description/>
  <cp:keywords/>
  <dc:language>en-US</dc:language>
  <cp:lastModifiedBy>Intel</cp:lastModifiedBy>
  <cp:lastPrinted>2023-11-01T17:04:00Z</cp:lastPrinted>
  <dcterms:modified xsi:type="dcterms:W3CDTF">2024-12-27T11:31:00Z</dcterms:modified>
  <cp:revision>2</cp:revision>
  <dc:subject/>
  <dc:title>Приложение 10</dc:title>
</cp:coreProperties>
</file>