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-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ой области на 2025 год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муниципального образования «Ершичский муниципальный округ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лановый период 2026 и 2027 год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рублей)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916"/>
        <w:gridCol w:w="1800"/>
      </w:tblGrid>
      <w:tr>
        <w:trPr>
          <w:trHeight w:val="7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3 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3 859,83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14 0000 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14 0000 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0 00 00 0000 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3 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3 859,83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00 0000 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14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00 0000 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14 0000 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4 0005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3 859,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5 406 46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 237 677,9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5 406 46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 237 677,9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5 406 46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 237 677,9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5 406 46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 237 677,9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406 46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237 677,9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406 46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237 677,9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406 46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237 677,9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406 46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237 677,9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15:00Z</dcterms:created>
  <dc:creator>Romanenkova</dc:creator>
  <dc:description/>
  <cp:keywords/>
  <dc:language>en-US</dc:language>
  <cp:lastModifiedBy>Intel</cp:lastModifiedBy>
  <cp:lastPrinted>2020-11-16T12:45:00Z</cp:lastPrinted>
  <dcterms:modified xsi:type="dcterms:W3CDTF">2024-12-27T11:15:00Z</dcterms:modified>
  <cp:revision>2</cp:revision>
  <dc:subject/>
  <dc:title>Приложение 1</dc:title>
</cp:coreProperties>
</file>