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86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6" w:type="dxa"/>
            <w:tcBorders/>
          </w:tcPr>
          <w:tbl>
            <w:tblPr>
              <w:tblW w:w="4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0"/>
            </w:tblGrid>
            <w:tr>
              <w:trPr/>
              <w:tc>
                <w:tcPr>
                  <w:tcW w:w="4770" w:type="dxa"/>
                  <w:tcBorders/>
                </w:tcPr>
                <w:p>
                  <w:pPr>
                    <w:pStyle w:val="Normal"/>
                    <w:ind w:left="-225" w:right="33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11</w:t>
                  </w:r>
                </w:p>
                <w:p>
                  <w:pPr>
                    <w:pStyle w:val="Normal"/>
                    <w:ind w:left="-225" w:right="33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 решению Ершичского окружного </w:t>
                  </w:r>
                </w:p>
                <w:p>
                  <w:pPr>
                    <w:pStyle w:val="Normal"/>
                    <w:ind w:left="-225" w:right="33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вета депутатов от 24.12.2024 № 70 </w:t>
                  </w:r>
                </w:p>
                <w:p>
                  <w:pPr>
                    <w:pStyle w:val="Normal"/>
                    <w:ind w:left="-225" w:right="33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«О бюджете муниципального образования «Ершичский муниципальный округ» </w:t>
                  </w:r>
                </w:p>
                <w:p>
                  <w:pPr>
                    <w:pStyle w:val="Normal"/>
                    <w:ind w:left="-225" w:right="33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оленской области на 2025 год                               и на плановый период 2026 и 2027 годов»</w:t>
                  </w:r>
                </w:p>
              </w:tc>
            </w:tr>
          </w:tbl>
          <w:p>
            <w:pPr>
              <w:pStyle w:val="Normal"/>
              <w:spacing w:lineRule="exact" w:line="240" w:before="0" w:after="160"/>
              <w:ind w:left="-225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2"/>
        <w:gridCol w:w="567"/>
        <w:gridCol w:w="851"/>
        <w:gridCol w:w="1417"/>
        <w:gridCol w:w="709"/>
        <w:gridCol w:w="1701"/>
      </w:tblGrid>
      <w:tr>
        <w:trPr>
          <w:trHeight w:val="255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</w:rPr>
              <w:t>Ведомственная структура расходов бюджета муниципального образования «Ершичский муниципальный округ»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5 год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60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Код главного распорядителя средств бюджета муниципального образования «Ершичский муниципальный округ» Смоленской области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ршичский окружной Совет депута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013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униципального образования "Ершичский муниципальный округ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9 633 783,6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21 577,4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должностное лицо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60 9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60 9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 98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8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5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5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7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 9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9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Администрации муниципаль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1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024 727,4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83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системы патриотического воспитания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83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83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83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83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6 391,4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еятельности социально-ориентированных некоммерческих организац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рганизация Смоленской областной общественной организации Общероссийской общественной организации "Всероссийское общество инвалидов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4 05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крепление материально-технической баз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 391,4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монтных работ в здании Администраци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0 2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 391,4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0 2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 391,4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0 2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 391,4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антитеррористической направл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2 2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2 2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2 2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67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67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2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2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общегосударствен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налога на имущество и транспортного налога по прочему имуще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членских взно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налога на добавленную стоим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вод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муниципального образования "Ершичский муниципальный округ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горюче-смазочных материалов по другим обязательствам муниципального образования "Ершичский муниципальный округ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 0 02 2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2 2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 0 02 2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2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19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19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31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731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731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Мероприятия по приведению в готовность защитных сооружений гражданской обороны к применению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731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81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81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81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за счет средств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S1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1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S1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1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5 S1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1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нижение рисков и смягчение последствий чрезвычайных ситуаций природного и техногенного характера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1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пожарной безопас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3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о внутримуниципальном автомобильном сообщении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, связанных с осуществлением пассажирских перевозок по внутримуниципальным маршрут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3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 73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ети автомобильных дорог общего пользования муниципально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3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благоустройство автомобильных дор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дорожных сооружений на них за счет средств дорожного фонда бюджета муниципального образования "Ершичский муниципальный округ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29 889,9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29 889,9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29 889,9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SД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0 010,0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SД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0 010,0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SД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0 010,0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существление градостроительной деятельности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описанию местоположения границ территориальных зон и (или) населенных пунктов и внесению о них сведений в Единый государственных реестр недвижим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S1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13 S1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3 S1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торжественных мероприятий, посвященных Дню российского предприниматель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уляризация и пропаганда идей малого и среднего предпринимательства среди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казание финансовой поддержки субъектам малого и среднего предприниматель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и субъектам малого бизнеса на создание собственного де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нтов субъектам малого и среднего предприним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паганда идей малого предпринимательства у молодеж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о пропаганде идей малого предпринимательства у молодеж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9 658,2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жилищного хозя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ддержка жилищного хозя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9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9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9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92 849,0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92 849,0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И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8 948,9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И3 5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8 948,9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И3 5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8 948,9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И3 5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8 948,9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коммунального хозя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55 55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 в связи с регулированием тарифов по данному виду зат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, капитальный ремонт шахтных колодце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недрение системы обращения с твердыми коммунальными и опасными отхода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212,1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S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212,1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S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212,1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9 S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212,1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Модернизация объектов жилищно-коммунального хозяйства муниципально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систем коммунальной инфраструктуры за счет средств обла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71 809,2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благоустро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ремонт и реконструкция уличного освещ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омплексное развитие сельских территор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комплексного развития сельских территорий (субсидии на реализацию мероприятий по благоустройств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14 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Ершичского муниципального округ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1 409,2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425,2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425,2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425,2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425,2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эстетического и функционального уровня территорий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храна окружающей среды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Ликвидация несанкционированных свалок на территории муниципально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ликвидации несанкционированных свалок на территори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профессионального и дополнительного профессионального образования работников органов местного самоуправления муниципальных образований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чение по заочной форме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работников органов местного самоуправления и работников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ведение конкурса социальных реклам "Жизнь - без вредных привыче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тиводействия незаконному обороту наркот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2 31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защиты жилищных прав детей-сирот и детей, оставшихся без попечения родителей, и лиц из их числ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207 938,6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4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4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4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4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4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за услуги по адаптации и сопровождению справочно-правовой систе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6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6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6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6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ицпальному долг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6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6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6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по образованию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5 435 872,1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637 451,3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5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5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5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97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97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97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233 690,3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233 690,3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Все лучшее детя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085,0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085,0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085,0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085,0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 Педагоги и настав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424 105,2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99 917,4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99 917,4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99 917,4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2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2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2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7 092,9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7 092,9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7 092,9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проведения мероприятий в сфере образования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рганизации содержания, отдыха, занятости детей и подро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0 56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0 56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0 56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 7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 7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 7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внедрению и обеспечению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7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33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85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проведения мероприятий в сфере образования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молодеж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атриотическому воспитанию молодеж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вышению качества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56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56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6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проведения мероприятий в сфере образования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вышению качества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ведение мероприятий по отдыху и оздоровлению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1 810,8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едагогические кад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39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39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3 350,8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3 350,8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3 350,8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 6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 6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 6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крепление материально-технической баз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 6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L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5 6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L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5 6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L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5 6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основания и монтаж оборудования площадок ГТ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S1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S1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S1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по культуре Администрации муниципального образования "Ершичский муниципальный округ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 194 306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 детей в сфере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20 506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55 99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55 99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25 89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14 78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14 78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14 78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3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69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69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69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4 512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4 512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4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хозяйственного обслуживания учреждений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тойчивого функционирования зданий и помещений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крепление материально-технической баз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9 012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обеспечение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9 012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9 012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9 012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тимулирование и поддержка труда граждан творческих професс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ипендиальное обеспечение обучающихс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о-ревизионная комиссия муниципального образования "Ершичский муниципальный округ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426 9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6 9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6 9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6 9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</w:tbl>
    <w:p>
      <w:pPr>
        <w:pStyle w:val="Normal"/>
        <w:tabs>
          <w:tab w:val="clear" w:pos="708"/>
          <w:tab w:val="left" w:pos="114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Название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u w:val="single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30:00Z</dcterms:created>
  <dc:creator>qwer</dc:creator>
  <dc:description/>
  <cp:keywords/>
  <dc:language>en-US</dc:language>
  <cp:lastModifiedBy>Intel</cp:lastModifiedBy>
  <cp:lastPrinted>2023-11-01T17:05:00Z</cp:lastPrinted>
  <dcterms:modified xsi:type="dcterms:W3CDTF">2024-12-27T11:30:00Z</dcterms:modified>
  <cp:revision>2</cp:revision>
  <dc:subject/>
  <dc:title>Приложение 10</dc:title>
</cp:coreProperties>
</file>