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и на плановый период 2026 и 2027 годов»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                   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702"/>
        <w:gridCol w:w="992"/>
        <w:gridCol w:w="568"/>
        <w:gridCol w:w="568"/>
        <w:gridCol w:w="709"/>
        <w:gridCol w:w="1702"/>
      </w:tblGrid>
      <w:tr>
        <w:trPr>
          <w:trHeight w:val="1020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621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Код главного распорядителя средств бюджета муниципального образования «Ершичский муниципальный округ» Смоленской области (прямого получ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 435 872,16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 Педагоги и наставник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7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7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7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7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2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424 105,27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 561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3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3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3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3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333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85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олодежной политик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атриотическому воспитанию молодеж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качества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 61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основания и монтаж оборудования площадок ГТ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едагогические кадр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 194 306,7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4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 9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 9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 9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 9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4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4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4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4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3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5 894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учреждений культур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пендиальное обеспечение обучающихс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207 938,6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ицпальному долг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 118 717,03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9 9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благоустройство автомобильных доро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реконструкция уличного освещ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5 55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недрение системы обращения с твердыми коммунальными и опасными отходам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дернизация объектов жилищно-коммунального хозяйства муниципального образования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коммунальной инфраструктуры за счет средств областного бюдже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существление градостроительной деятельност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х реестр недвижим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731,96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 870 717,44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89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81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81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81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81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профессионального и дополнительного профессионального образования работников органов местного самоуправления муниципальных образований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ных работ в здании Администраци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паганда идей малого предпринимательства у молодеж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ропаганде идей малого предпринимательства у молодеж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691 409,2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115 3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440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ичский окружной Совет депутат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ичский окружной Совет депутат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ичский окружной Совет депутат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членских взнос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налога на добавленную стоимо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водного налог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муниципального округ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4 14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14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2:00Z</dcterms:created>
  <dc:creator>qwer</dc:creator>
  <dc:description/>
  <cp:keywords/>
  <dc:language>en-US</dc:language>
  <cp:lastModifiedBy>Intel</cp:lastModifiedBy>
  <cp:lastPrinted>2015-12-06T11:24:00Z</cp:lastPrinted>
  <dcterms:modified xsi:type="dcterms:W3CDTF">2024-12-27T11:32:00Z</dcterms:modified>
  <cp:revision>2</cp:revision>
  <dc:subject/>
  <dc:title>Приложение 10</dc:title>
</cp:coreProperties>
</file>