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63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3" w:type="dxa"/>
            <w:tcBorders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риложение 9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 решению Ершичского окружного 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овета депутатов от 24.12.2024 № 70 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«О бюджете муниципального образования «Ершичский муниципальный окру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249" w:hanging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моленской области на 2025 год                               и на плановый период 2026 и 2027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587"/>
        <w:gridCol w:w="1980"/>
      </w:tblGrid>
      <w:tr>
        <w:trPr>
          <w:trHeight w:val="174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"/>
        <w:gridCol w:w="1829"/>
        <w:gridCol w:w="14"/>
        <w:gridCol w:w="573"/>
        <w:gridCol w:w="14"/>
        <w:gridCol w:w="1966"/>
        <w:gridCol w:w="14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ab/>
              <w:t>4</w:t>
              <w:tab/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5 435 872,16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33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424 105,27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 333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85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олодежной полити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основания и монтаж оборудования площадок ГТ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 194 306,7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44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5 894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730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обеспечение учреждений культур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типендиальное обеспечение обучающихс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207 938,6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 118 717,03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И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55 55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Внедрение системы обращения с твердыми коммунальными и опасными отходам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существление градостроительной деятельност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 870 717,44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989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9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и Администрац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691 409,2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115 3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440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9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налога на добавленную стоимо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2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4 14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 14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5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0,00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8:00Z</dcterms:created>
  <dc:creator>Пользователь Windows</dc:creator>
  <dc:description/>
  <cp:keywords/>
  <dc:language>en-US</dc:language>
  <cp:lastModifiedBy>Intel</cp:lastModifiedBy>
  <cp:lastPrinted>2022-12-16T15:22:00Z</cp:lastPrinted>
  <dcterms:modified xsi:type="dcterms:W3CDTF">2024-12-27T11:28:00Z</dcterms:modified>
  <cp:revision>2</cp:revision>
  <dc:subject/>
  <dc:title>Приложение</dc:title>
</cp:coreProperties>
</file>