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решению Ершичского окружного 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вета депутатов от 24.12.2024 № 70 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оленской области на 2025 год</w:t>
            </w:r>
          </w:p>
          <w:p>
            <w:pPr>
              <w:pStyle w:val="Normal"/>
              <w:tabs>
                <w:tab w:val="clear" w:pos="708"/>
                <w:tab w:val="center" w:pos="5137" w:leader="none"/>
                <w:tab w:val="right" w:pos="9355" w:leader="none"/>
              </w:tabs>
              <w:spacing w:lineRule="atLeast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</w:rPr>
              <w:t>и на плановый период 2026 и 2027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737"/>
        <w:gridCol w:w="709"/>
        <w:gridCol w:w="1694"/>
        <w:gridCol w:w="1708"/>
      </w:tblGrid>
      <w:tr>
        <w:trPr>
          <w:trHeight w:val="1947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709"/>
        <w:gridCol w:w="1694"/>
        <w:gridCol w:w="7"/>
        <w:gridCol w:w="1701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5 523 468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289 194,7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 Педагоги и настав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2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96 3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97 072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72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4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7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97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5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77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общего образован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343 53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843 449,9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6 255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53 272,3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5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283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 494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3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74 78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8 082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84 6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 76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00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7 9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 7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 79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 33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 8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4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ведение мероприятий по отдыху и оздоровлению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7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едагогические кад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8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0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0 39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3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09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3 35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3 350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7 472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 4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4 10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4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культуры, физической культуры и спорта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 609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 732 09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4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 детей в сфер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19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3 79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08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22 38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3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1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77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59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785 6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21 2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оздание  умных 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5 S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хозяйственного обслуживания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тойчивого функционирования зданий и помещений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4 06 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57 9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57 544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мунииц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4 02 2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4,8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 692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4 217 111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7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благоустройство автомобильных дор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 за счет средств дорожного фонда бюджета муниципального образования "Ершич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2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о внутримуниципальном автомобильном сообщении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, связанных с осуществлением пассажирских перевозок по внутри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64 99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12 892,0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 и реконструкция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6 71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9 850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 0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78 2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3 969,8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6 391,7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94 4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94 44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546 391,7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5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55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2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6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80 94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вершенствование системы патриотического воспитания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0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92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Модернизация объектов жилищно-коммунального хозяйства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 коммунальной инфраструктуры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4 1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 146 7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 123 72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8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8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8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55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 и транспортное обеспечение Главы муниципального образования, Администрации муниципального образования и её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1 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еятельности социально-ориентированных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оциально-ориентированных некоммерческих организаций на территории муниципального образования (Ершичская окружная организация Смоленской областной общественной организации Общероссийской общественной организации "Всероссийское общество инвалидов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2 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3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2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беспечение защиты жилищных прав детей-сирот и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08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 31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Комплексные меры по профилактике правонарушений и усилению борьбы с преступностью в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1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1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4 14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 113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рганизация торжественных мероприятий, посвященных Дню российско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и пропаганда идей малого и среднего предпринимательства сред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13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ам малого бизнеса на создание собственного д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нтов субъектам малого и средне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2 S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1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113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паганда идей малого предпринимательства у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пропаганде идей малого предпринимательства у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4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на территории муниципального образования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роведение конкурса социальных реклам "Жизнь - без вредных привыче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ротиводействия незаконному обороту наркот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4 01 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Ершич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Ликвидация несанкционированных свалок на территории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ликвидации несанкционированных свалок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4 01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Ершичского муниципального округа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632 79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575 398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9 809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2 414,3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цессных мероприятий "Повышение эстетического и функционального уровня территор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11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115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34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6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 67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5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52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налога на имущество и транспортного налога по проче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водного нало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 01 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6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5 7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7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19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10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0:00Z</dcterms:created>
  <dc:creator>Пользователь Windows</dc:creator>
  <dc:description/>
  <cp:keywords/>
  <dc:language>en-US</dc:language>
  <cp:lastModifiedBy>Intel</cp:lastModifiedBy>
  <cp:lastPrinted>2021-10-28T14:40:00Z</cp:lastPrinted>
  <dcterms:modified xsi:type="dcterms:W3CDTF">2024-12-27T11:30:00Z</dcterms:modified>
  <cp:revision>2</cp:revision>
  <dc:subject/>
  <dc:title>Приложение</dc:title>
</cp:coreProperties>
</file>