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</w:t>
      </w:r>
      <w:r>
        <w:rPr>
          <w:b/>
          <w:sz w:val="28"/>
          <w:szCs w:val="28"/>
        </w:rPr>
        <w:t>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 2025 году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376"/>
        <w:gridCol w:w="2159"/>
      </w:tblGrid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муниципальной программы «Устойчивое развитие сельских территорий муниципального образования «Ершичский муниципальный округ» Смоленской области»: 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на возмещение затрат в связи с оказанием услуг по осуществлению функционирования  муниципальных бань муниципального образования «Ершичский муниципальный округ» Смоленской области, не компенсированных доходами от предоставляемых услуг в связи с регулированием тарифов по данному виду затра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на территории муниципального образования «Ершичский муниципальный округ» Смоленской области»: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ъектам малого и среднего предпринимательства на создание собственного дел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5:00Z</dcterms:created>
  <dc:creator>Романенкова</dc:creator>
  <dc:description/>
  <cp:keywords/>
  <dc:language>en-US</dc:language>
  <cp:lastModifiedBy>Intel</cp:lastModifiedBy>
  <dcterms:modified xsi:type="dcterms:W3CDTF">2024-12-27T11:35:00Z</dcterms:modified>
  <cp:revision>2</cp:revision>
  <dc:subject/>
  <dc:title>ЦЕЛИ</dc:title>
</cp:coreProperties>
</file>