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8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</w:t>
      </w:r>
      <w:r>
        <w:rPr>
          <w:b/>
          <w:sz w:val="28"/>
          <w:szCs w:val="28"/>
        </w:rPr>
        <w:t>за исключением грантов в форме субсиди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ицам, указанным в статье 78 Бюджетного кодекса Российской Федерации, объем бюджетных ассигнований на предоставление конкретной субсидии в плановом периоде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81"/>
        <w:gridCol w:w="1823"/>
        <w:gridCol w:w="182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37"/>
        <w:gridCol w:w="1844"/>
        <w:gridCol w:w="1844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Устойчивое развитие сельских территорий муниципального образования «Ершичский муниципальный округ» Смоленской области»:</w:t>
            </w:r>
          </w:p>
        </w:tc>
      </w:tr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на возмещение затрат в связи с оказанием услуг по осуществлению функционирования  муниципальных бань муниципального образования «Ершичский муниципальный округ» Смоленской област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 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 00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малого и среднего предпринимательства на территории муниципального образования «Ершичский муниципальный округ» Смоленской области»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м малого и среднего предпринимательства на создание собственного де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6:00Z</dcterms:created>
  <dc:creator>Романенкова</dc:creator>
  <dc:description/>
  <cp:keywords/>
  <dc:language>en-US</dc:language>
  <cp:lastModifiedBy>Intel</cp:lastModifiedBy>
  <cp:lastPrinted>2017-11-14T10:43:00Z</cp:lastPrinted>
  <dcterms:modified xsi:type="dcterms:W3CDTF">2024-12-27T11:36:00Z</dcterms:modified>
  <cp:revision>2</cp:revision>
  <dc:subject/>
  <dc:title>ЦЕЛИ</dc:title>
</cp:coreProperties>
</file>