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ОЯСНИТЕЛЬНАЯ ЗАПИСКА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827"/>
        <w:gridCol w:w="1089"/>
        <w:gridCol w:w="1463"/>
      </w:tblGrid>
      <w:tr>
        <w:trPr>
          <w:trHeight w:val="28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288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337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288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0" w:hanging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3160</w:t>
            </w:r>
          </w:p>
        </w:tc>
      </w:tr>
      <w:tr>
        <w:trPr>
          <w:trHeight w:val="361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1 октября  2024  года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.2024</w:t>
            </w:r>
          </w:p>
        </w:tc>
      </w:tr>
      <w:tr>
        <w:trPr>
          <w:trHeight w:val="7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916185</w:t>
            </w:r>
          </w:p>
        </w:tc>
      </w:tr>
      <w:tr>
        <w:trPr>
          <w:trHeight w:val="991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Администрация Руханского сельского поселения Ершичского района Смоленской области        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бюджета  (публично-правового образования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Бюджет муниципального образования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Рухан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сельского поселения  Ершичского района Смоленской области 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52" w:hanging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66621466</w:t>
            </w:r>
          </w:p>
        </w:tc>
      </w:tr>
      <w:tr>
        <w:trPr/>
        <w:tc>
          <w:tcPr>
            <w:tcW w:w="755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ность: годовая                            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измерения: руб.                                 </w:t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left="720" w:hanging="0"/>
        <w:jc w:val="center"/>
        <w:rPr>
          <w:color w:val="000000"/>
        </w:rPr>
      </w:pPr>
      <w:r>
        <w:rPr>
          <w:b/>
          <w:color w:val="000000"/>
        </w:rPr>
        <w:t>Раздел 1 «Организационная структура субъекта бюджетной отчетности»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Администрация Руханского сельского поселения Ершичского района Смоленской области действует на основании Устава, принятого решением Совета депутатов №15 от 25.10.2017 года и является исполнительно-распорядительным органом сельского поселения,  наделенным полномочиями по решению вопросов местного значения.</w:t>
      </w:r>
    </w:p>
    <w:p>
      <w:pPr>
        <w:pStyle w:val="Style18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>Юридический адрес: 216582, Смоленская область, Ершичский район,  д. Егоровка,      ИНН 6707002941, КПП 670701001.</w:t>
      </w:r>
    </w:p>
    <w:p>
      <w:pPr>
        <w:pStyle w:val="Style18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дминистрация Руханского сельского поселения Ершичского района Смоленской области обладает правами юридического лица в соответствии с Федеральным законом от 06.10.2003 года № 131-ФЗ «Об общих принципах организации местного самоуправления в РФ» и Уставом. Имеет смету расходов, лицевой счет 03916070490 в Ершичском финансовом управлении, лицевые счета   05633001990 и 04633001990 в Управлении Федерального казначейства по Смоленской области.</w:t>
      </w:r>
    </w:p>
    <w:p>
      <w:pPr>
        <w:pStyle w:val="Style18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лучателем бюджетных средств является Администрация Руханского сельского поселения Ершичского района Смоленской области.</w:t>
      </w:r>
    </w:p>
    <w:p>
      <w:pPr>
        <w:pStyle w:val="Style18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зменений в количестве получателей бюджетных средств, а также изменений бюджетный полномочий в отчетном периоде не было.</w:t>
      </w:r>
      <w:r>
        <w:rPr>
          <w:b/>
          <w:color w:val="000000"/>
        </w:rPr>
        <w:t> </w:t>
      </w:r>
    </w:p>
    <w:p>
      <w:pPr>
        <w:pStyle w:val="Style18"/>
        <w:spacing w:before="0" w:after="0"/>
        <w:ind w:left="720" w:hanging="0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left="720" w:hanging="0"/>
        <w:jc w:val="center"/>
        <w:rPr>
          <w:color w:val="000000"/>
        </w:rPr>
      </w:pPr>
      <w:r>
        <w:rPr>
          <w:b/>
          <w:color w:val="000000"/>
        </w:rPr>
        <w:t>Раздел 2 «Результаты деятельности субъекта бюджетной отчетности»</w:t>
      </w:r>
    </w:p>
    <w:p>
      <w:pPr>
        <w:pStyle w:val="Style18"/>
        <w:spacing w:before="0" w:after="0"/>
        <w:ind w:firstLine="7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ind w:firstLine="700"/>
        <w:jc w:val="both"/>
        <w:rPr/>
      </w:pPr>
      <w:r>
        <w:rPr>
          <w:color w:val="000000"/>
        </w:rPr>
        <w:t>Исполнение доходов бюджета муниципального образования за 9 месяцев 2024  года составило 8 986 566,22 руб.  при годовом плане 11 905 549,75 руб.  или 75,5 %.</w:t>
      </w:r>
    </w:p>
    <w:p>
      <w:pPr>
        <w:pStyle w:val="Style18"/>
        <w:spacing w:before="0" w:after="120"/>
        <w:ind w:firstLine="720"/>
        <w:jc w:val="both"/>
        <w:rPr/>
      </w:pPr>
      <w:r>
        <w:rPr>
          <w:color w:val="000000"/>
        </w:rPr>
        <w:t xml:space="preserve">Исполнение налоговых и неналоговых доходов бюджета муниципального образования за 9 месяцев 2024  года составило 2 160 229,40 руб.   при годовом плане 3  338 600,00 руб. или 64,7 %. </w:t>
      </w:r>
    </w:p>
    <w:p>
      <w:pPr>
        <w:pStyle w:val="Style18"/>
        <w:spacing w:before="0" w:after="120"/>
        <w:ind w:firstLine="720"/>
        <w:jc w:val="both"/>
        <w:rPr/>
      </w:pPr>
      <w:r>
        <w:rPr>
          <w:color w:val="000000"/>
        </w:rPr>
        <w:t xml:space="preserve">Налоговые  доходы бюджета муниципального образования за 9 месяцев 2024  года составили  2 140 195,40  руб.  </w:t>
      </w:r>
      <w:r>
        <w:rPr>
          <w:rStyle w:val="Cs23fb06641"/>
        </w:rPr>
        <w:t xml:space="preserve">при годовом плане 3 311 900,00 руб.  </w:t>
      </w:r>
      <w:r>
        <w:rPr>
          <w:color w:val="000000"/>
        </w:rPr>
        <w:t xml:space="preserve">или 64,6 %. </w:t>
      </w:r>
    </w:p>
    <w:p>
      <w:pPr>
        <w:pStyle w:val="Style18"/>
        <w:spacing w:before="0" w:after="120"/>
        <w:ind w:firstLine="720"/>
        <w:jc w:val="both"/>
        <w:rPr/>
      </w:pPr>
      <w:r>
        <w:rPr>
          <w:color w:val="000000"/>
        </w:rPr>
        <w:t xml:space="preserve">Исполнение неналоговых доходов бюджета муниципального образования за 9 месяцев 2024  года составило 20 034,00 руб.  </w:t>
      </w:r>
      <w:r>
        <w:rPr>
          <w:rStyle w:val="Cs23fb06641"/>
        </w:rPr>
        <w:t>при годовом плане 26 700,00</w:t>
      </w:r>
      <w:r>
        <w:rPr>
          <w:color w:val="000000"/>
        </w:rPr>
        <w:t xml:space="preserve"> руб.  или 75,0 %. </w:t>
      </w:r>
    </w:p>
    <w:p>
      <w:pPr>
        <w:pStyle w:val="Style18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доходы физических лиц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Поступление налога на доходы физических лиц в бюджет муниципального образования за 9 месяцев 2024  года составило 417 512,31 руб.  при плане 567 600,00 руб.  или 73,6%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Удельный вес налога на доходы физических лиц в объеме налоговых и неналоговых доходов местного бюджета составляет 19,3 %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Style18"/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кцизы по подакцизным товарам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Поступление акцизов по подакцизным товарам в бюджет муниципального образования за 9 месяцев 2024  года составило 1 287 941,97 руб.  при плане 1 801 200,00 руб.  или 71,5%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дельный вес акцизов по подакцизным товарам в объеме налоговых и неналоговых доходов местного бюджета составляет 59,6 %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Style18"/>
        <w:spacing w:before="0" w:after="0"/>
        <w:ind w:firstLine="720"/>
        <w:jc w:val="center"/>
        <w:rPr>
          <w:color w:val="000000"/>
        </w:rPr>
      </w:pPr>
      <w:r>
        <w:rPr>
          <w:b/>
          <w:color w:val="000000"/>
        </w:rPr>
        <w:t>Налог на совокупный доход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оступление единого сельскохозяйственного налога в бюджет муниципального образования за 9 месяцев 2024  года составило 6 622,68 руб.  при плане 10 800,00 руб. или 61,3%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Удельный вес налога на совокупный доход в объеме налоговых и неналоговых доходов местного бюджета составляет 0,3 %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лог на имущество запланирован в сумме 90 800,00 руб. , исполнение  за 9 месяцев 2024  года составило 67 816,36 руб.   или  74,7%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дельный вес налога на имущество физических лиц в объеме налоговых и неналоговых доходов местного бюджета составляет 3,1 %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емельный налог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мельный налог запланирован в сумме 841 500,00 руб. , за 9 месяцев 2024  года исполнение составляет  360 302,08 руб.  или 42,8%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дельный вес земельного налога в объеме налоговых и неналоговых доходов местного бюджета составляет 16,7 %.</w:t>
      </w:r>
    </w:p>
    <w:p>
      <w:pPr>
        <w:pStyle w:val="Style18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color w:val="000000"/>
        </w:rPr>
      </w:pPr>
      <w:r>
        <w:rPr>
          <w:b/>
          <w:color w:val="000000"/>
        </w:rPr>
        <w:t>Доходы от сдачи в аренду имущества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ab/>
        <w:t>Поступление доходов от сдачи в аренду имущества в бюджет муниципального образования запланировано в сумме 26 700,00 руб. , исполнение за 9 месяцев 2024  года составило 20 034,00 руб.  или 75,0%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Удельный вес доходов от сдачи в аренду имущества в объеме налоговых и неналоговых доходов местного бюджета составляет 0,9 %.</w:t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color w:val="000000"/>
        </w:rPr>
      </w:pPr>
      <w:r>
        <w:rPr>
          <w:b/>
          <w:color w:val="000000"/>
        </w:rPr>
        <w:t>Безвозмездные поступления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 xml:space="preserve">Безвозмездные поступления запланированы в сумме 8 566 949,75 руб. , исполнение за 9 месяцев 2024  года  составило 6 826 336,82 руб.  или 79,7%, 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</w:rPr>
        <w:t>- дотации бюджетам сельских поселений на выравнивание бюджетной обеспеченности в сумме 3 129 840,00 руб. 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– 110 000,00 руб.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 субсидии бюджетам сельских поселений на обеспечение комплексного развития сельских территорий - 1 534 449,75руб.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в сумме 40 047,07 руб. ;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</w:t>
      </w:r>
      <w:r>
        <w:rPr/>
        <w:t xml:space="preserve"> п</w:t>
      </w:r>
      <w:r>
        <w:rPr>
          <w:color w:val="000000"/>
        </w:rPr>
        <w:t>рочие межбюджетные трансферты, передаваемые бюджетам сельских поселений в сумме 2 012 000,00 руб. .</w:t>
      </w:r>
    </w:p>
    <w:p>
      <w:pPr>
        <w:pStyle w:val="Style18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 </w:t>
      </w:r>
    </w:p>
    <w:p>
      <w:pPr>
        <w:pStyle w:val="Style18"/>
        <w:spacing w:before="0" w:after="0"/>
        <w:ind w:firstLine="72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6"/>
          <w:szCs w:val="20"/>
        </w:rPr>
        <w:t>«</w:t>
      </w:r>
      <w:r>
        <w:rPr>
          <w:b/>
          <w:color w:val="000000"/>
          <w:szCs w:val="20"/>
        </w:rPr>
        <w:t>Расходы бюджета муниципального образования»</w:t>
      </w:r>
    </w:p>
    <w:p>
      <w:pPr>
        <w:pStyle w:val="Style18"/>
        <w:spacing w:before="0" w:after="0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ходная часть бюджета муниципального образования утверждена в сумме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12 882 008,75 руб. . Исполнение составило 7 917 643,05 руб.  или 61,5  % к годовым назначениям, из них направлено на оплату труда с начислениями на нее 2 502 313,83 руб. . Удельный вес оплаты труда с начислениями на нее в общей сумме расходов 31,6%, материальные затраты 68,4%.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Общегосударственные вопросы</w:t>
      </w:r>
    </w:p>
    <w:p>
      <w:pPr>
        <w:pStyle w:val="Style18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В 2024 году на финансирование раздела 01 «Общегосударственные вопросы» предусматривается 5 101 144,70 руб. , исполнение за 9 месяцев 2024г. составило 3 074 682,01 руб. , в том числе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- расходы на функционирование высшего должностного лица субъекта Российской Федерации и муниципального образования запланированы в  сумме  183 800,00 руб. , исполнено 0,00 руб.  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- расходы на функционирование Правительства Российской Федерации, высших исполнительных органов государственной власти, местных администраций запланированы в  сумме  4 755 024,70 руб. , исполнено 2 919 093,01 руб.  или 61,4%, из них: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заработная плата с начислениями – 2 462 266,76  руб. ,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оплата услуг связи – 11 112,46 руб. , 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оплата коммунальных услуг – 59 399,58 руб. ,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услуги по содержанию имущества – 42 505,00 руб.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рочие работы, услуги –  125 877,00 руб. ,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расходы  на страхование – 5 767,51 руб.,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приобретение горюче – смазочных материалов – 160 452,10 руб. ; 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приобретение   строительных материалов – 1 160,00 руб.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приобретение канцелярских и хозяйственных принадлежностей – 36 531,00 руб;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оплата налогов,пошлин – 14 021,60 руб. ;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pacing w:before="0" w:after="0"/>
        <w:ind w:right="-400" w:hanging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На выплаты, связанные с депутатской деятельностью запланировано 5 100,00 руб. , которые будут производиться по фактическим расходам, подтвержденным соответствующими документами;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На обеспечение деятельности представительного органа   и иных органов местного самоуправления (Контрольно-ревизионная комиссия муниципального образования ) запланировано 30 167,00 руб. , исполнение на отчетную дату составило 30 167,00 руб.  или 100,0%.  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На другие общегосударственные вопросы запланировано 127 053,00 руб. ,  расходы за 9 месяцев 2024 года составили 125 422,00 руб.   ,из них: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- расходы, связанные с реализацией федеральной целевой программы "Увековечение памяти погибших при защите Отечества на 2019-2024 годы" – 115 791,00 руб;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расходы на оплату членских взносов -5 000,00 руб. ; 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- расходы на оплату водного налога 4 631,00</w:t>
      </w:r>
      <w:r>
        <w:rPr>
          <w:rFonts w:eastAsia="Calibri"/>
          <w:color w:val="000000"/>
          <w:sz w:val="22"/>
          <w:szCs w:val="20"/>
        </w:rPr>
        <w:t xml:space="preserve"> </w:t>
      </w:r>
      <w:r>
        <w:rPr>
          <w:color w:val="000000"/>
          <w:szCs w:val="20"/>
        </w:rPr>
        <w:t xml:space="preserve"> руб. .</w:t>
      </w:r>
    </w:p>
    <w:p>
      <w:pPr>
        <w:pStyle w:val="Style18"/>
        <w:spacing w:before="0" w:after="0"/>
        <w:jc w:val="both"/>
        <w:rPr>
          <w:color w:val="FF0000"/>
          <w:sz w:val="40"/>
          <w:szCs w:val="40"/>
        </w:rPr>
      </w:pPr>
      <w:r>
        <w:rPr>
          <w:color w:val="000000"/>
          <w:szCs w:val="20"/>
        </w:rPr>
        <w:t>Исполнение на отчетную дату составило 98,7%.</w:t>
      </w:r>
    </w:p>
    <w:p>
      <w:pPr>
        <w:pStyle w:val="Style18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Удельный вес раздела 01 «Общегосударственные вопросы» в общих расходах бюджета муниципального образования составляет 38,8%.</w:t>
      </w:r>
    </w:p>
    <w:p>
      <w:pPr>
        <w:pStyle w:val="Style18"/>
        <w:spacing w:before="0" w:after="0"/>
        <w:ind w:firstLine="54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ind w:firstLine="54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Национальная оборона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             </w:t>
      </w:r>
      <w:r>
        <w:rPr>
          <w:color w:val="000000"/>
          <w:szCs w:val="20"/>
        </w:rPr>
        <w:t>В 2024 году на финансирование раздела 02 "Национальная оборона" на ведение первичного воинского учета на территориях где отсутствуют военные комиссариаты выделено 87 400,00 руб. . Расходы за 9 месяцев 2024 года  составили 40 047,07 руб.  или 45,8% в том числе: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- заработная плата – 32 351,72 руб.  ;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- начисления на зарплату – 7 695,35 руб. 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3"/>
          <w:szCs w:val="23"/>
        </w:rPr>
        <w:t>Исполнение на отчетную дату составило менее 70%, так как  зарплата за сентябрь будет перечислена в октябре, расходы на п</w:t>
      </w:r>
      <w:r>
        <w:rPr>
          <w:sz w:val="23"/>
          <w:szCs w:val="23"/>
        </w:rPr>
        <w:t>рочие закупки товаров, работ и услуг будут производиться в четвертом квартале 2024г</w:t>
      </w:r>
      <w:r>
        <w:rPr>
          <w:color w:val="000000"/>
          <w:sz w:val="23"/>
          <w:szCs w:val="23"/>
        </w:rPr>
        <w:t>.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Удельный вес раздела 02 "Национальная оборона" в общих расходах бюджета муниципального образования составляет 0,5%.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Национальная безопасность и правоохранительная деятельность</w:t>
      </w:r>
    </w:p>
    <w:p>
      <w:pPr>
        <w:pStyle w:val="Style18"/>
        <w:spacing w:before="0" w:after="0"/>
        <w:rPr>
          <w:color w:val="000000"/>
          <w:sz w:val="16"/>
          <w:szCs w:val="16"/>
        </w:rPr>
      </w:pPr>
      <w:r>
        <w:rPr>
          <w:color w:val="000000"/>
          <w:szCs w:val="20"/>
        </w:rPr>
        <w:tab/>
        <w:t xml:space="preserve">В 2024 году на финансирование раздела 03 "Национальная безопасность и </w:t>
      </w:r>
    </w:p>
    <w:p>
      <w:pPr>
        <w:pStyle w:val="Style18"/>
        <w:spacing w:before="0" w:after="0"/>
        <w:rPr>
          <w:color w:val="000000"/>
          <w:sz w:val="16"/>
          <w:szCs w:val="16"/>
        </w:rPr>
      </w:pPr>
      <w:r>
        <w:rPr>
          <w:color w:val="000000"/>
          <w:szCs w:val="20"/>
        </w:rPr>
        <w:t>правоохранительная деятельность" для обеспечения пожарной безопасности запланировано</w:t>
      </w:r>
    </w:p>
    <w:p>
      <w:pPr>
        <w:pStyle w:val="Style18"/>
        <w:spacing w:before="0" w:after="0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15 000,00 руб. ,</w:t>
      </w:r>
      <w:r>
        <w:rPr>
          <w:color w:val="000000"/>
          <w:sz w:val="23"/>
          <w:szCs w:val="23"/>
        </w:rPr>
        <w:t xml:space="preserve"> исполнение на отчетную дату составило менее 70%, так как  р</w:t>
      </w:r>
      <w:r>
        <w:rPr>
          <w:color w:val="000000"/>
          <w:szCs w:val="20"/>
        </w:rPr>
        <w:t xml:space="preserve">асходы производились </w:t>
      </w:r>
      <w:r>
        <w:rPr>
          <w:color w:val="000000"/>
          <w:sz w:val="23"/>
          <w:szCs w:val="23"/>
        </w:rPr>
        <w:t>по факту выполненных работ</w:t>
      </w:r>
      <w:r>
        <w:rPr>
          <w:color w:val="000000"/>
          <w:szCs w:val="20"/>
        </w:rPr>
        <w:t xml:space="preserve">. 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Cs w:val="20"/>
        </w:rPr>
        <w:t>Удельный вес раздела 03 "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>Национальная безопасность и правоохранительная деятельность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" в общих расходах бюджета муниципального образования составляет 0,0%.</w:t>
      </w:r>
    </w:p>
    <w:p>
      <w:pPr>
        <w:pStyle w:val="Style18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Национальная экономика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         </w:t>
      </w:r>
      <w:r>
        <w:rPr>
          <w:color w:val="000000"/>
          <w:szCs w:val="20"/>
        </w:rPr>
        <w:t xml:space="preserve">В 2024 году на финансирование раздела 04 "Национальная экономика" запланировано расходов в сумме 2 936 408,70 руб. , исполнение за 9 месяцев 2024 года составило 866 060,68 руб.  или 29,5 %, исполнение на отчетную дату составило менее 70%, так как  расходы производились  по факту выполненных работ.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Удельный вес раздела 04 "Национальная экономика" в общих расходах бюджета муниципального образования составляет 10,9%.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Жилищно – коммунальное хозяйство</w:t>
      </w:r>
    </w:p>
    <w:p>
      <w:pPr>
        <w:pStyle w:val="Style18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В 2024 году на финансирование раздела 05 " «Жилищно - коммунальное хозяйство» запланировано расходов в сумме 4 257 055,35 руб. , исполнение за 9 месяцев 2024 года составило 3 575 903,09 руб.  или 84,0 %, в том числе: 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Расходы по коммунальному хозяйству исполнены на 67,0%(план 1 821 062,95 руб. , факт  1 220 891,95 руб. ) в т.ч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-коммунальные услуги – 1 000 000,00 руб. ;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-услуги по содержанию имущества – 169 969,95 руб. ;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- приобретение строительных и хозяйственных принадлежностей – 50 922,00 руб.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Расходы по благоустройству исполнены на 96,7% (план 2 435 992,40 руб. , факт 2 355 011,14 руб. ) в т.ч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- коммунальные услуги – 10 474 ,24 руб. ;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- прочие работы, услуги –  2 331 335,90 руб. ,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- приобретение материальных запасов  - 13 201,00 руб.;</w:t>
      </w:r>
    </w:p>
    <w:p>
      <w:pPr>
        <w:pStyle w:val="Style18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>Удельный вес раздела 05 «Жилищно - коммунальное хозяйство» в общих расходах бюджета муниципального образования составляет 45,2%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Исполнение на отчетную дату составило менее 70%, так как  </w:t>
      </w:r>
      <w:r>
        <w:rPr>
          <w:color w:val="000000"/>
        </w:rPr>
        <w:t>расходы производились по факту выполненных работ.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 </w:t>
      </w:r>
    </w:p>
    <w:p>
      <w:pPr>
        <w:pStyle w:val="Style18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 xml:space="preserve">Социальная политика  </w:t>
      </w:r>
    </w:p>
    <w:p>
      <w:pPr>
        <w:pStyle w:val="Style18"/>
        <w:spacing w:before="0" w:after="0"/>
        <w:jc w:val="both"/>
        <w:rPr/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>В 2024 году на финансирование раздела 10 " Социальная политика" , на пенсии, пособия, выплачиваемые организациями сектора государственного управления запланировано 485 000,0 руб. , исполнено за 9 месяцев 2024 года 360 950,20 руб.  или 74,4%.</w:t>
      </w:r>
      <w:r>
        <w:rPr>
          <w:color w:val="000000"/>
          <w:sz w:val="23"/>
          <w:szCs w:val="23"/>
        </w:rPr>
        <w:t xml:space="preserve"> 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3"/>
          <w:szCs w:val="23"/>
        </w:rPr>
        <w:t>-  пенсии за выслугу лет лицам, замещавших муниципальные должности, должности муниципальной службы -350 950,20 руб.</w:t>
      </w:r>
    </w:p>
    <w:p>
      <w:pPr>
        <w:pStyle w:val="Style18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 социальное обеспечение и иные выплаты населению-10 000,00 руб.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Удельный вес раздела 10 " Социальная политика" в общих расходах бюджета муниципального образования составляет 4,6%</w:t>
      </w:r>
    </w:p>
    <w:p>
      <w:pPr>
        <w:pStyle w:val="Style18"/>
        <w:spacing w:before="0" w:after="0"/>
        <w:ind w:left="720" w:hanging="720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Style18"/>
        <w:spacing w:before="0" w:after="0"/>
        <w:ind w:left="720" w:hanging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8"/>
        <w:spacing w:before="0" w:after="0"/>
        <w:ind w:left="720" w:hanging="72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Раздел 3 «Анализ отчета об исполнении бюджета субъектом бюджетной отчетности»</w:t>
      </w:r>
    </w:p>
    <w:p>
      <w:pPr>
        <w:pStyle w:val="Style18"/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 </w:t>
      </w:r>
    </w:p>
    <w:p>
      <w:pPr>
        <w:pStyle w:val="Style18"/>
        <w:spacing w:before="0" w:after="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В форме 0503164 «Сведения об исполнении бюджета» отражены показатели, по которым исполнение на отчетную дату составило менее 70%, приведены причины отклонений от планового процента исполн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102 7500100000 000 – незанятая долж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103 7600200000 000 выплаты, связанные с депутатской деятельностью, будут  производиться по фактическим расходам, которые будут подтверждены соответствующими документам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104 1140100000 000 зарплата за сентябрь будет перечислена в октябре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203 9800100000 000 зарплата за сентябрь будет перечислена в октябре, расходы на прочие закупки товаров, работ и услуг будут производиться в четвертом квартале 2024г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310 1140700000 000 расходы будут производиться в четвертом квартале 2024года по факту выполненных работ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409 1140300000 000 расходы будут производиться по факту выполненных работ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502 1140500000 000 расходы будут производиться по факту выполненных работ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о коду 916 0503 1140400000 000 расходы будут производиться по факту выполненных работ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pBdr/>
        <w:ind w:left="720" w:hanging="57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дел 4  «Анализ показателей бухгалтерской отчетности субъекта бюджетной отчетности»</w:t>
      </w:r>
    </w:p>
    <w:p>
      <w:pPr>
        <w:pStyle w:val="Normal"/>
        <w:pBdr/>
        <w:ind w:left="72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pBdr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лицевом счете </w:t>
      </w:r>
      <w:r>
        <w:rPr>
          <w:rFonts w:cs="Times New Roman" w:ascii="Times New Roman" w:hAnsi="Times New Roman"/>
          <w:color w:val="000000"/>
          <w:sz w:val="24"/>
          <w:szCs w:val="24"/>
        </w:rPr>
        <w:t>0563300199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крытом в Управлении Федерального казначейства по Смоленской области на 01.10.2024 остаток денежных средств  - 0,00 руб. .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аток средств на счете бюджета в органе Федерального казначейства –     2 045 382,17 руб. </w:t>
      </w:r>
      <w:r>
        <w:rPr>
          <w:rFonts w:eastAsia="Times New Roman" w:cs="Times New Roman" w:ascii="Times New Roman" w:hAnsi="Times New Roman"/>
          <w:color w:val="000000"/>
          <w:szCs w:val="22"/>
        </w:rPr>
        <w:t>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Ф.0503169 «Сведения о дебиторской и кредиторской задолженности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биторская задолженность на 1 октября 2024 года составляет  32 031 681,33 руб.  , в том числе по счетам 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 205 00 000 «Расчеты по доходам»   32 001 514,33  руб.  , из н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1 205 11 000 «Расчеты с плательщиками налогов»  743 885,40 руб. (по данным ФНС 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1 205 21 000 «Расчеты по доходам от операционной аренды» -29 658,00 руб.  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 счету 1 205 51 000 «Расчеты по безвозмездным поступлениям текущего характера от других бюджетов бюджетной системы Российской Федерации»  31 227 970,93 руб. 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120600000  «Расчеты по выданным авансам»  30 167,00  руб.   ,из них 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счету 1 206 51 000  «Расчеты по перечислениям другим бюджетам бюджетной системы Российской Федерации» - 30 167,00 руб. . 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орская задолженность на 01 октября 2024 года  составляет  717 809,23 руб.  , в том числе по счетам 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по счету 120500000 </w:t>
      </w:r>
      <w:r>
        <w:rPr>
          <w:rFonts w:cs="Times New Roman" w:ascii="Times New Roman" w:hAnsi="Times New Roman"/>
          <w:b/>
        </w:rPr>
        <w:t xml:space="preserve">«Расчеты по доходам»  </w:t>
      </w:r>
      <w:r>
        <w:rPr>
          <w:rFonts w:cs="Times New Roman" w:ascii="Times New Roman" w:hAnsi="Times New Roman"/>
          <w:b/>
          <w:color w:val="000000"/>
        </w:rPr>
        <w:t xml:space="preserve"> – 173 708,53 рублей  (по данным ФНС 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02 00 000 «Расчёты по принятым обязательствам» 434 800,01 руб.   из них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 1 302 11 000 «Расчеты по заработной плате» -147 434,0 руб. 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 1 302 21 000 «Расчеты по услугам связи» -  1 386,51 руб. 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 счету 1302 23 000 «Расчеты по коммунальным услугам» 89 014,03 руб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 1 302 25 000 «Расчеты по работам, услугам по содержанию имущества» -37 939,35 руб.   (услуги по договорам 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 1 302 26 000 «Расчеты по прочим работам, услугам» - 10 010,00 руб.   (услуги по договорам 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чету  1 302 34 000 «Расчеты по приобретению материальных запасов» - 149 016,12руб.   (приобретение ГСМ,ПГС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130300000 «Расчеты по платежам в бюджеты» – 109 300,69 руб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еречисление налогов  за июнь – 103 281,69 руб.  , налог на имущество – 3 996,00 руб., транспортный налог – 469,00 руб., водный налог – 1 554,00 руб.)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в отчете отражены остатки по счету 1 40100000 "Финансовый результат экономического субъекта" в сумме 30 217 275,10 руб.  ,     в том числе:</w:t>
      </w:r>
    </w:p>
    <w:p>
      <w:pPr>
        <w:pStyle w:val="Normal"/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чету 140140000 "Доходы будущих периодов" – 30 217 275,10 руб.  , в том числе 526 484,00    </w:t>
      </w:r>
    </w:p>
    <w:p>
      <w:pPr>
        <w:pStyle w:val="Normal"/>
        <w:spacing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color w:val="000000"/>
        </w:rPr>
        <w:t>(по данным ФНС 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spacing w:before="0" w:after="0"/>
        <w:ind w:left="140" w:hanging="16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8"/>
        <w:spacing w:before="0" w:after="0"/>
        <w:ind w:left="140" w:hanging="160"/>
        <w:jc w:val="center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Style18"/>
        <w:spacing w:before="0" w:after="0"/>
        <w:ind w:left="140" w:hanging="16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Style18"/>
        <w:spacing w:before="0" w:after="0"/>
        <w:ind w:left="140" w:hanging="16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Style18"/>
        <w:spacing w:before="0" w:after="0"/>
        <w:ind w:left="140" w:hanging="160"/>
        <w:jc w:val="center"/>
        <w:rPr>
          <w:color w:val="000000"/>
          <w:sz w:val="16"/>
          <w:szCs w:val="16"/>
        </w:rPr>
      </w:pPr>
      <w:r>
        <w:rPr>
          <w:b/>
          <w:color w:val="000000"/>
          <w:szCs w:val="20"/>
        </w:rPr>
        <w:t>Раздел 5 «Прочие вопросы деятельности субъекта бюджетной отчетности»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> </w:t>
      </w:r>
    </w:p>
    <w:p>
      <w:pPr>
        <w:pStyle w:val="Style18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Cs w:val="20"/>
        </w:rPr>
        <w:t xml:space="preserve">           </w:t>
      </w:r>
      <w:r>
        <w:rPr>
          <w:color w:val="000000"/>
          <w:szCs w:val="20"/>
        </w:rPr>
        <w:t>Ведение бюджетного учета Администрацией Руханского сельского поселения Ершичского района Смоленской области осуществляется в соответствии с приказами Министерства финансов Российской Федерации от 01.12.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 декабря 2010 г. N 162н "Об утверждении Плана счетов бюджетного учета и Инструкции по его применению», Федеральными стандартами бухгалтерского учета для организаций государственного сектора, Положением об учетной политике, утвержденным распоряжением Администрации</w:t>
      </w:r>
      <w:r>
        <w:rPr>
          <w:color w:val="000000"/>
        </w:rPr>
        <w:t xml:space="preserve"> Руханского сельского поселения Ершичского района Смоленской области</w:t>
      </w:r>
      <w:r>
        <w:rPr>
          <w:color w:val="000000"/>
          <w:szCs w:val="20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отчетности за 9 месяцев 2024 года в связи с отсутствием числовых значений не заполняются следующие формы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0503178 « Сведения об остатках денежных средств на счетах получателя бюджетных средств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.0503184« Справка о суммах консолидируемых поступлений, подлежащих зачислению на счет бюджет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0503296 «Сведения об исполнении судебных решений по денежным обязательствам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  <w:t>И.п. Главы 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ха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ршичского района Смоленской области                                                               А.В. Фрол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Cs w:val="22"/>
          <w:lang w:val="en-US" w:eastAsia="en-US"/>
        </w:rPr>
        <w:drawing>
          <wp:inline distT="0" distB="0" distL="0" distR="0">
            <wp:extent cx="2860040" cy="952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Главный специалист-главный бухгалтер                                                                  Г.А. Дрозд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                                  </w:t>
      </w:r>
      <w:r>
        <w:rPr>
          <w:lang w:val="en-US" w:eastAsia="en-US"/>
        </w:rPr>
        <w:drawing>
          <wp:inline distT="0" distB="0" distL="0" distR="0">
            <wp:extent cx="2860040" cy="952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2240" w:h="15840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sb17b4d531">
    <w:name w:val="csb17b4d531"/>
    <w:qFormat/>
    <w:rPr>
      <w:rFonts w:ascii="Calibri" w:hAnsi="Calibri" w:cs="Calibri"/>
      <w:b/>
      <w:bCs/>
      <w:i w:val="false"/>
      <w:iCs w:val="false"/>
      <w:color w:val="000000"/>
      <w:sz w:val="26"/>
      <w:szCs w:val="26"/>
      <w:shd w:fill="auto" w:val="clear"/>
    </w:rPr>
  </w:style>
  <w:style w:type="character" w:styleId="Cs8926e061">
    <w:name w:val="cs8926e06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bec2c281">
    <w:name w:val="cs5bec2c281"/>
    <w:qFormat/>
    <w:rPr>
      <w:rFonts w:ascii="Calibri" w:hAnsi="Calibri" w:cs="Calibri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1b16eeb51">
    <w:name w:val="cs1b16eeb5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9d249ccb1">
    <w:name w:val="cs9d249ccb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5623de31">
    <w:name w:val="cs55623de3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926e06">
    <w:name w:val="cs8926e06"/>
    <w:basedOn w:val="Style13"/>
    <w:qFormat/>
    <w:rPr/>
  </w:style>
  <w:style w:type="character" w:styleId="Cs8d788d81">
    <w:name w:val="cs8d788d81"/>
    <w:basedOn w:val="Style13"/>
    <w:qFormat/>
    <w:rPr/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s7a4e1108">
    <w:name w:val="cs7a4e1108"/>
    <w:basedOn w:val="Normal"/>
    <w:qFormat/>
    <w:pPr>
      <w:ind w:left="72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c41765">
    <w:name w:val="csfc41765"/>
    <w:basedOn w:val="Normal"/>
    <w:qFormat/>
    <w:pPr>
      <w:ind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f97c607">
    <w:name w:val="csaf97c607"/>
    <w:basedOn w:val="Normal"/>
    <w:qFormat/>
    <w:pPr>
      <w:spacing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c67cfa75">
    <w:name w:val="csc67cfa75"/>
    <w:basedOn w:val="Normal"/>
    <w:qFormat/>
    <w:pPr>
      <w:ind w:firstLine="7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s10b6a95d">
    <w:name w:val="cs10b6a95d"/>
    <w:basedOn w:val="Normal"/>
    <w:qFormat/>
    <w:pPr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fa17094">
    <w:name w:val="cs9fa17094"/>
    <w:basedOn w:val="Normal"/>
    <w:qFormat/>
    <w:pPr>
      <w:ind w:right="-4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56735adc">
    <w:name w:val="cs56735adc"/>
    <w:basedOn w:val="Normal"/>
    <w:qFormat/>
    <w:pPr>
      <w:ind w:firstLine="5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s10e56b33">
    <w:name w:val="cs10e56b33"/>
    <w:basedOn w:val="Normal"/>
    <w:qFormat/>
    <w:pPr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67cc4ee">
    <w:name w:val="cs67cc4ee"/>
    <w:basedOn w:val="Normal"/>
    <w:qFormat/>
    <w:pPr>
      <w:ind w:left="720" w:hanging="7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s998b5b0d">
    <w:name w:val="cs998b5b0d"/>
    <w:basedOn w:val="Normal"/>
    <w:qFormat/>
    <w:pPr>
      <w:ind w:left="140" w:hanging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1a372243">
    <w:name w:val="cs1a372243"/>
    <w:basedOn w:val="Normal"/>
    <w:qFormat/>
    <w:pPr>
      <w:ind w:left="140" w:hanging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fa651b7f">
    <w:name w:val="csfa651b7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2654ae3a">
    <w:name w:val="cs2654ae3a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57:00Z</dcterms:created>
  <dc:creator>Админ-ПК\Админ</dc:creator>
  <dc:description/>
  <cp:keywords/>
  <dc:language>en-US</dc:language>
  <cp:lastModifiedBy>Intel</cp:lastModifiedBy>
  <cp:lastPrinted>2024-10-22T15:13:00Z</cp:lastPrinted>
  <dcterms:modified xsi:type="dcterms:W3CDTF">2024-11-28T16:57:00Z</dcterms:modified>
  <cp:revision>2</cp:revision>
  <dc:subject/>
  <dc:title/>
</cp:coreProperties>
</file>