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402" w:hRule="atLeast"/>
        </w:trPr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drawing>
                <wp:inline distT="0" distB="0" distL="0" distR="0">
                  <wp:extent cx="74295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КУЗЬМИЧСКОГО СЕЛЬСКОГО ПОСЕЛЕНИЯ ЕРШИЧСКОГО РАЙОНА СМОЛЕНСКОЙ ОБЛАСТИ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Р А С П О Р Я Ж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bookmarkStart w:id="0" w:name="DATEDOC"/>
            <w:bookmarkEnd w:id="0"/>
            <w:r>
              <w:rPr>
                <w:sz w:val="28"/>
                <w:szCs w:val="28"/>
              </w:rPr>
              <w:t>«21 »  октября  2024 года                                                                         №</w:t>
            </w:r>
            <w:bookmarkStart w:id="1" w:name="NUM"/>
            <w:bookmarkEnd w:id="1"/>
            <w:r>
              <w:rPr>
                <w:sz w:val="28"/>
                <w:szCs w:val="28"/>
              </w:rPr>
              <w:t xml:space="preserve"> 27-р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27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муниципального образования Кузьмич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шичского района Смолен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9 месяцев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дразделом 9 раздела 2 Положения о бюджетном процессе в муниципальном образовании Кузьмичского сельского поселения Ершичского района Смоленской области, утвержденного решением Совета депутатов Кузьмичского сельского поселения Ершичского района Смоленской области                    от 23.06.2017 года № 12/1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муниципального образования  Кузьмичского сельского поселения Ершичского района Смоленской области           за 9 месяцев  2024 года по доходам в сумме 5 822 902 рубля 61 копейка, по расходам в сумме 4 924 537 рублей 82 копейки с превышением доходов над расходами (профицит бюджета муниципального образования) 898 364 рубля 79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Кузьмичского сельского поселения Ершичского района Смоленской области направить отчет об исполнении бюджета муниципального образования Кузьмичского сельского поселения Ершичского района Смоленской области за 9 месяцев 2024 года в Совет депутатов Кузьмичского сельского поселения Ершичского района Смоленской области и Контрольно-ревизионную комиссию муниципального образования – Ершичский район Смоленской област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узьмичского сельского поселения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       А.Н. Ковалев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FF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36:00Z</dcterms:created>
  <dc:creator>qwe</dc:creator>
  <dc:description/>
  <cp:keywords/>
  <dc:language>en-US</dc:language>
  <cp:lastModifiedBy>Intel</cp:lastModifiedBy>
  <cp:lastPrinted>2022-10-12T09:57:00Z</cp:lastPrinted>
  <dcterms:modified xsi:type="dcterms:W3CDTF">2024-11-28T16:36:00Z</dcterms:modified>
  <cp:revision>2</cp:revision>
  <dc:subject/>
  <dc:title> </dc:title>
</cp:coreProperties>
</file>