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Г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3 октября  2024 г.                                                                                                                  №  52-р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с.Ворга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ршичский район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Смолен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Об утверждении отчета об исполнении  бюджета муниципального образования Воргинского сельского поселения Ершичского района Смоленской области  за 9 месяцев 2024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Cs w:val="26"/>
        </w:rPr>
        <w:t>В соответствии с пунктом 3.1 раздела 3 «Положения о бюджетном процессе в Воргинском сельском поселении Ершичского района Смоленской области», утвержденным решением Совета депутатов Воргинского сельского поселения Ершичского района Смоленской области от 14.11.2017г. №18:</w:t>
      </w:r>
    </w:p>
    <w:p>
      <w:pPr>
        <w:pStyle w:val="Normal"/>
        <w:ind w:firstLine="708"/>
        <w:jc w:val="both"/>
        <w:rPr/>
      </w:pPr>
      <w:r>
        <w:rPr>
          <w:szCs w:val="26"/>
        </w:rPr>
        <w:t>1. Утвердить отчет об исполнении  бюджета муниципального образования Воргинского сельского поселения Ершичского района Смоленской области за 9 месяцев 2024 года по доходам в сумме 6 054 730,05 рублей, по расходам в сумме 5 964 978,01 рублей с превышением доходов  над расходами  (профицит  бюджета) 89 752,04 рублей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Администрации Воргинского сельского поселения Ершичского района Смоленской области (С.И. Ковалёвой) направить отчет об исполнении бюджета муниципального образования Воргинского сельского поселения Ершичского района Смоленской области за 9 месяцев 2024 года в Совет депутатов Воргинского сельского поселения Ершичского района Смоленской области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стоящее распоряжение вступает в силу со дня его принятия и подлежит размещению на сайте Администрации Воргинского сельского поселения Ершичского района Смоленской области с электронным адресом: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Cs w:val="26"/>
            <w:lang w:val="en-US"/>
          </w:rPr>
          <w:t>vorgasp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admin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smolensk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 xml:space="preserve"> </w:t>
        </w:r>
        <w:r>
          <w:rPr>
            <w:rStyle w:val="InternetLink"/>
            <w:color w:val="0000FF"/>
            <w:szCs w:val="26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Исполняющий полномочия Главы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rPr/>
      </w:pPr>
      <w:r>
        <w:rPr>
          <w:bCs/>
          <w:szCs w:val="28"/>
        </w:rPr>
        <w:t xml:space="preserve">Ершичского района Смоленской области                                                               Д.В. Шаков     </w:t>
      </w:r>
      <w:r>
        <w:rPr>
          <w:bCs/>
          <w:sz w:val="22"/>
          <w:szCs w:val="28"/>
        </w:rPr>
        <w:t xml:space="preserve">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caps/>
      <w:sz w:val="40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rgasp.smolinv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25:00Z</dcterms:created>
  <dc:creator>zxc</dc:creator>
  <dc:description/>
  <cp:keywords/>
  <dc:language>en-US</dc:language>
  <cp:lastModifiedBy>Intel</cp:lastModifiedBy>
  <cp:lastPrinted>2024-10-22T16:09:00Z</cp:lastPrinted>
  <dcterms:modified xsi:type="dcterms:W3CDTF">2024-11-28T16:25:00Z</dcterms:modified>
  <cp:revision>2</cp:revision>
  <dc:subject/>
  <dc:title/>
</cp:coreProperties>
</file>